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RIP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H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rtesy of "ON-CALL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House BBS (512) 288-0571 &amp; 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With the release of Wildcat 3.9 RIP graphics hit the mark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Sysops square in the face.  For some people, RIP graph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e of text windows came second nature.  For others, like me,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easy and still does not.  However, I think I am getting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wanted to help the other Wildcat Sysops with their scree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is QuickRip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 QuickRip does not actually "Make" a rip screen....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ay they do but I suspect they only do what mine does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s an attractive RIP border with your BBS logo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almost full screen text window for your BBS or Ansi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.  This takes care of the problem of viewers seeing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2 lines at a time down in that little text window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menus that 3.9 shipped with!  This makes it EASIER ON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QuickRip:  *Quickrip can be run on ANY .SCR or .BBS scre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ust put the executable in your WC30 directory and put the confi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o.  Edit the config file to show the path to your display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th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w just make sure you are in the WC30 directory and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IP SCRE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creenname is the name of the file you wish to have a RIP version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.I use the WCTODAY program to make a Who Called Tod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 it is Hello4.BBS  So in the postcall.bat I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make a RIP version of that screen for my RIP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ip Hello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RIP bordered version of the original Hello4.BBS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act for the NON-RIP callers!  This will also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.SCR file as well with the same command...it w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ip Hello4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e Hello4 was an .SCR screen instead of a .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  Help may be obtained if you need it by calling my BBS in Austi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2) 288-0571 and 0577 and just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SHORT RIPTIPS.DOC INCLUDED IN THIS ZI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