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 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MAX commands that have changed from v1.XX to v2.X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refer to MAXINFO.DOC for the correct syntax of these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MAX comman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Triangle(), MAXcontrol: #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_Slice(), MAXcontrol: #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_Field(), MAXcontrol: #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Fill_Style(), MAXcontrol: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Window(), MAXcontrol: #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(), MAXcontrol: #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_Field(), MAXcontrol: #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ezier(), MAXcontrol: #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Ellipse(), MAXcontrol: #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Field(), MAXcontrol: #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_Fill(), MAXcontrol: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Large_Icon(), MAXcontrol: #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Medium_Icon(), MAXcontrol: #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Small_Icon(), MAXcontrol: #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_Button(), MAXcontrol: #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p(), MAXcontrol: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_Sound(), MAXcontrol: #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Filled_Circle(), MAXcontrol: #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Filled_Ellipse(), MAXcontrol: #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Mesh(), MAXcontrol: #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Polygon(), MAXcontrol: #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_Windows(), MAXcontrol: #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Field(), MAXcontrol: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_256(), MAXcontrol: #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Mouse(), MAXcontrol: #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_MOD(), MAXcontrol: #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Point(), MAXcontrol: #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FLI(), MAXcontrol: #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_Dragging(), MAXcontrol: #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