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D.O. F/X Software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8,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iles describes all the utility program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SDK.  For information regarding the DDO-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DOFX.DOC.  Some of the utilities describ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creating of a DDO-F/X application while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other commercially or shareware available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 the same task.  While this document gives you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each utility it does NOT go into extensive detail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r when you would need to use a specific utility.  Please re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FX.DOC file for information on creating a DDO-F/X applic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will reference the use of specific utilities whereb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rther information about a utilities use from this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within the DDO-F/X SDK are protected mo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RTM.EXE and DPMI16BI.OVL files to exis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he path to function.  Also, by simply typ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y themsevles on a command line they will offer you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 There are exception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OFXRES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RES.EXE allows the application writer to create and manage a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Using this utility, a resource file can have fil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emoved from it, list all files within it, and extrac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Resource files can also be LOCKED to prevent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is feature refer to RES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FXRES.EXE ([add] [del] [ext] [lst]) (resource file) (wor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This will add the specified (work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This will delete the specified (work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- This will extract a copy of the specified (work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pecified (resource file). 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py of the (work file) within the (re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- This will create a file named (work file) which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It will list each fil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 along with some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ource file) - This is the anem of the resourc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 If the resource file does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k file)     - This is the name of the work file.  I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 file within the resource file to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, a file outside the resource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urce file, or the name of the tex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a list of all files within the specifi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begin a new resource file which will add the MAINMNU.F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OFXRES ADD MYBBS.REM MAINMNU.F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delete the file MAINMNU.FXN from the MYBBS.REM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OFXRES DEL MYBBS.REM MAINMNU.F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Extract a copy of the file MAINMNU.FXN from the MYBBS.R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OFXRES EXT MYBBS.REM MAINMNU.F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o list all files contained within the MYBBS.REM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OFXRES LST MYBBS.REM 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create 'M' and 'S' resource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resource files for sound f/x.  This includes the default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resource file which determines what sound F/X LI-TER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DO-F/X functions depend on resource files to access fil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use.  PCX Images, Local scripts, Mouse pointers, Ray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Raycasting Motion Record Files, Bitmap Fonts, Local Text/An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/X, Text To Speech, 3DS mesh Files, Animated Mouse Pointers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, and Marquee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LOCK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LOCK.EXE utility will allow a DDO-F/X application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" his/her resource files to prevent any access or modificatio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ource file.  Once a resource file is locked, i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the DDOFXRES.EXE utility.  There is NO way to unlock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t is suggested to keep a backup copy of you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However, RESLOCK.EXE will make a backup for yo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the resource file.  Any resource file may be loc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OCK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LOCK.EXE (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ource file) - This is the DOS filename of the resour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his example will lock the MYBBS.REM resource file an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her modifications by DDOFX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LOCK MYBBS.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YKEY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YKEY.EXE utility is used to gain the HIGH and LOW scan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for any keyboard keyress or combination of keypress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keyboard combinations forwhich this utility will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DDO-F/X functions which reference a keypress us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scan codes also do not recognize those key combination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KEY MACRO function within the DDOFX.DOC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imply execute the TRYKEY.EXE utility.  You will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IGH and LOW scan codes for any key you press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 key it will also show you the sca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key and then exit back to dos.  Once loaded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 that you need information on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outputs.  Their are different values for cap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and lowercase letters, some CTRL-[keys], and ALS-[key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e numbers on the number key pad have diffe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than those at the top of the keyboard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cifically distinguishable.  Using HIGH and LOW sca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allows DDO-F/X to take maximum advantag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RAW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2RAW.EXE utility program will convert a standard ANSI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play RAW format.  RAW ANSI's are required by the DISPLAY RA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DDO-F/X scripting language.  RAW ANSI'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'M' resource file.  Once the resource file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chine the DISPLAY RAW ANIS function will insta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 to the users screen.  This is a DDO-F/X LITE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work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2RAW.EXE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) - This is the ANSI file which will be converted 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RAW file.  The file name of the RA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except the extension will end in .RA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ANS.  Also, only the first 24 lines of th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nverted because LI-TERM has a continuou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always present while in text mode.  So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lines of the terminal window are availab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W ANSI's are only useful for full screen imag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paged ANSI's ment to scroll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's could be stored locally for added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d.  SEE DDOFX.DOC (RUN LOCAL SCRIPT FUNC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ANSI2RAW MAINMNU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a file named MAINMNU.RAW which is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AW files are 4000 bytes.  They usually compres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kes them ideal for BBSes.  A short uploa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on to send all of your MENU's in raw format and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splays instantly to the screen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DIT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DIT.EXE utility is used to develop custom textual fo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DO-F/X application or for use within LI-TERM itself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trate forward.  Refer to FONT.DOC which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LIF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LIF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this at the command prompt to loa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ver FONT.DOC first however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EDIT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EDIT.EXE utility is used to develop new mouse pointe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/X (Normal Mode) application.  The LIMEDIT.EXE utility is ver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should be easy to understand. 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which might help reduce the learning curve for this util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256 color mouse pointers it is often helpful to cre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f the application for which the mouse cursor will be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ifferent palette into the LI-MOUSE editor simply p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DOS filename of a PCX file using the color palet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application.  Setting a custom palette for LIMED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ome of the screen in LIMEDIT to look odd, however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usability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OAD and SAVE functions you can load in or s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use cursor being edited.  You can change edito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or 16 color mouse cursor) by using the 256/16 button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view the mouse you have created in real-ti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nteracts with the current screen.  The RESET POINTER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LIMEDIT.EXE mouse pointer to the standard DOS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edit box there are several editing function icon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erting, flipping, and doing various miscellaneous edi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se cursor.  There are two edit boxes.  The SCREEN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ASK.  The CURSOR MASK describes what the mouse curs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possibly what color it is, while the SCREEN MASK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the screen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white pixel you turn on in the CURSOR MASK you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xel in the screen mask then the cursor will appear to b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 moves across the screen.  Any pixel you turn OFF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sor mask will be transparent so long as their i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urned ON (black) in the screen mask.  If you have a pixel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sk and none turned on the cursor mask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area of the mouse cursor will appear to be solid bl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oves.  If you have a pixel turned ON (white)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nd none turned on in the screen mask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area of the mouse cursor will appear to be ghos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Nearly translucent.  It is often common practic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ape in the cursor mask.  Then duplicate each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sor mask also in the screen mask to creat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ursor.  Then to do a one pixel outline within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cursor a BLACK outline so that it stands out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arious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mouse cursor also has a SCREEN MASK and a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reate far more interesting effects by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in the screen mask and within the cursor mask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purposes and easy editing it is recommended tha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ursor using color 0 (black) in the screen mask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(white) in the cursor mask to define the shape.  Then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pe before coloring.  Some colors are difficul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another and it may be difficult to do ed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le it is in the colored state.  Dealing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0 and 255) makes editing far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O-F/X SDK is shipped by default with 3 .MPT files o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NGER.MPT, WHITE.MPT, and CROSS.MPT.  The Finger an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are standard 16 color mouse pointers.  While the Cr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r mouse pointer.  View these within LIMEDIT.EXE to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y were piec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EDIT.EXE (optional 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 PCX) - This is the DOS filename of the PCX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lor palette that will be us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cursor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LIMEDIT.EXE PALETT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load LIMEDIT.EXE using the palett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LETTE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PAL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PAL.EXE utility allows for multiple PCX files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lor palette.  A single color palette can be benefi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where each frame is a separate PCX file, but all mus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palette.  Also, LI-TERM by default sets the activ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recently loaded PCX while in DDO-F/X (Normal Mode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s displayed on the Visual Page which didn't match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recently loaded the image on the visual page would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  Therefore, managing a Palette is very important to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program can help by automatically conver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lette to an different palette while trying to preser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it can by preforming close approximating palette mat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will look as closely as possible to the original imag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comm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AL.EXE (palette PCX) (PCX to be converted) (output PCX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lette PCX)  - This is the pcx file which contains the palet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are wanting to convert the defin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X to be converted)  - This is the pcx file that you are try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pecifi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PCX filename)  - This is the new PCX image created which is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ximation of (PCX to be converted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found in (palette 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MATCHPAL.EXE MASTER.PCX MAINMENU.PCX MAIN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vert the MAINMENU.PCX file to MAIN.PC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found in the MASTER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SAM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KSAM.EXE utility is used to take large sound s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m up into multiple smaller sequential files of 64000 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sequentail sound files can then be used by the BI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in DDO-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BREAKSAM by passing to it the filename of the large samp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ame (of not greater than 6 characters) which the larg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when broken in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AM.EXE (Large Sample) (Output fil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 Sample) -  This is the name of the file whic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put File Index) -  This is the index used to cre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when the larger file is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BREAKSAM.EXE INTRO.SA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TRO.SAM is 640k, the command above would generate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TRO1.SAM, INTRO2.SAM, INTRO3.SAM,...,INTRO10.SA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ould be 64000 bytes or less.  As a not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functions of DDO-F/X can not play a sampl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individual parts.  For samples of infinite siz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PLAY functions of DDO-F/X which can play unlimite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.  However, BIG SAMPLES can be included into the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ES pack resource file while REALPLAY samp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ly in the users BBSTHEME subdirectory and do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of being within a resource fil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OFX.DOC for further details regarding sound f/x, BIG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PLAY samp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FSPEC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FSPEC.EXE utility will return a set of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.  These specifications include: File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and time stamp that the file was created.  Many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this information to determine if the user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resource file installed to their system.  If no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load the updated resource file.  Many operating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econd at which the file was created withi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ll up a simple directory of the file.  Since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the exact Second this function could be vital t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responce and auto-updater program for your applic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function use Military time stamping to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PM and AM and this function returns the data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by any of the DDO-F/X file det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SPEC.EX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) -  This is the name of the file which is begin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ETFSPEC.EXE MYBBS.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YBBS.REM was created on December 29th, 5:56p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94 bytes in size, the GETFSPEC.EX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BBS.RES  STATUS  10594  1996/12/29  17:56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order inwhich the DDO-F/X det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information to the remot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CON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CON.EXE utility allows you to easily play 8bit sample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r convenient preplanning of your sound f/x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nsigned 8bit samples to signed 8bit samples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f/x of DDO-F/X.  DDO-F/X can only use singed 8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If you are uncertain if sound sample is signed or unsign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and if SAMCON makes it appear screechy and nervwracking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signed sample and you will need to pass the parameter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ON can convert back to unsigned samples as well if necessary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at you convert or you could inadvertantly conver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signed and unsigned samples.  Also, samcon is on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samples 64000 bytes or less.  Which is the sample siz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O-F/X.  To play larger samples you will need to use the REAL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CON.EXE (filename) (+/- or *) (speed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) -  This is the name of the file which is begin play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.  You can use wildcards to play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samples in a single direct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/- or *) -  If you use the +/- parameter it will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ple converting it.  If it was 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nvert it to unsigned.  If it w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convert it to signed.  If you pass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eter it will simply play the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 convers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mhz) -  This determines the starting frequency in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the first sample at.  The frequ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during the play/conversion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n to multiple variations of a sampl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re 4000mhz-4400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AMCON.EXE WELCOME.SAM * 1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lay the sample WELCOME.SAM witho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15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FX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PFX.EXE utility will strip EOL (end of line)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/X script file.  When typing in a DDO-F/X script file 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an EOL character is placed at the end of a lin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s pressed.  Having EOL characters within a DDO-F/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problems.  However, if in graphics mode with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open, LI-TERM will recognize the EOL character in SCRIP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utput it to the currently active graphic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graphic text window to act as if it has rec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ove the cursor down a line as if the ENTER key had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the script recieved in either LOCAL or REAL-TIM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tility it will strip away any and all EOL character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DO-F/X script commands on one very long line butted end to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is side-effect.  There are other ways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other than using this utility.  Such as open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after script has been transfered.  In such a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ext window is open and a script is sent down with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low down the processing time of a script becaus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is processing incoming characters at the same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once a DDO-F/X script has been stripped of all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it will be virtually impossible to edit further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So you should always keep a copy of the original UNstripp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FX.EXE (Input filename) (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put filename) -  This is the original UNstrippe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ilename) -  This is the new Stripped scrip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STRIPFX.EXE MAIN.FXN SMAIN.F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trip all EOL characters from the file MAIN.F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new file called SMAIN.FXN which i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MAIN.F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FONT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FONT.EXE utility simplifies the use of the DDO-F/X scale tex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ere the font is required to be created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grid.  This utility takes a normal textual font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 pper left corner of the font grid and sifts it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font grid.  For more information refer to the SCA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S command in the DDO-F/X (Normal Mode) Section of the DDO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ONT.EXE (Input filename) (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put filename) -  This is the original textual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ilename) -  This is the new textual font fil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er left corner.  View o8x8.F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EDIT for an example.  o8x8.FNT w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8x8.FNT as the original and o8x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newlly scaled.  It is used in OTHELLO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LAYERS F/X, two online gam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LFONT.EXE 8x8.FNT o8x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rts 8x8.FNT to o8x8.FNT by repositio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the lower left hand of the font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upper left hand of the fon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SINFO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SINFO.EXE utility is a simple utility which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s on any 3d Studio 3DS Mesh file.  DDO-F/X has a built i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s compatible with 3DS mesh files.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 there cannot be more than 10,000 faces or 10,000 vert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INFO.EX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) -  This is the filename of the 3DS mes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ing information on.  You may use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view mutliple 3DS mesh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3DSINFO.EXE *.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stats on all 3DS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ONG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ONT.EXE program is used to convert third party textual fo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ompatible with LI-TERM.  REFER TO FONT.DOC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FONT.EXE.  CFONT.EXE does NOT offer help by typing 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allow you to RECORD or DIGITIZE soun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Sound Blaster compatible audio card.  You can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or LINE IN.  You can record at various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EXE (filename) (sample rate) 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name) - This is the file that will be created which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ound data.  It will be stored using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ple rate) - This is the sample rate in mhz the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ed at.  Valid values 4000-440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vice) - 1=microphone, 2=Lin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ECORD.EXE test.snd 8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will record a sample to the file test.s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 mhz using the input from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PLAY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allow you to play unlimited sized samples. 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8bit and signed.  You can play them at varying frequenc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ample of larger than 64000 bytes size to signed 8b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EAKSAM.EXE to break it up into multiple files, convert ea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dos COPY FILE1+FILE2+FILE3+...+FILEX NEWFILE comman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ample file which can then be played using REAL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PLAY.EXE (filename) (sample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name) - This is the file that will be played.  I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bit signed sampl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ple rate) - This is the sample rate in mhz the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at.  Valid values 4000-440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REALPLAY.EXE test.s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 will play the sample file test.s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DEDIT.EX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DEDIT.EXE utility is used for making 3D map files for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raycasting engine of DDO-F/X.  The 3D map files are simp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fine how the 3D environment will look.  Describing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and ceiling.  Editing the text file can be complicated.  To vi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ext file looks like view DEFMAP.TXT which is a blank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default necessary information for a ma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XMPLE.TXT which is a map file with an example of what a small 3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drawn in the text file.  By far using LIDEDIT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fully use the LIDEDIT you will need to re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ASTING commands of DDO-F/X found in the DDOFX.DOC fil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raycasting environment are described using tiles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floor/cieling pieces, wall pieces, and object pie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EDIT.EXE their are a series of boxes with different color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hich represent the specific tiles and the specific w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xes can be found in the upper right hand corner of the edi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box represents a square wall, a box with a horizontal l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horizontal wall piece, a box with a vertical line i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wall pieces, and a box with a dot in it is a column wall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8 boxes down of different colors representing the 8 pos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nd four boxes across representing the different wall typ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lso, their is a series of boxes of varying color with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They represent floor and cieling tiles. 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loor and clieling by selecting the FLOOR CIEL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d load up MAPXMPLE.TXT in the LIDEDIT.EXE program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edit program.  By selecting the MAZE button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ze.  DUNGEON LORDS (tm) is a free game distributed by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o be used as a promotional and also as a teach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developers.  The Resource files for that game are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nlock them to see how all the graphics and scripts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make Dungeon Lords.  We recommend viewing th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game for fur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LI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