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day, Januar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xchang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/02/94 and Later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id Polma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 -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of the Castle Windm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2240/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0) 694-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is distributed as shareware.  Please read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is distributed as SHAREWARE. Under this concep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unregistered) version for a reasonable period of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o be 30 days, after which you must either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age.  The *.EXE file may NOT be alter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:  The evaluation copy is completely function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functions will work.  Transfer function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nnoying 15 second delay when exit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  Requires registration code (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ogram functions will operate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annoying delay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name displayed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  "Registered to Castle Windm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xchang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x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this door will allow users of Renegade BBS system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ints for time online and time online for filepoints.  Furth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they will be able to transfer filepoint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other user'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egade bbs would help, yes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is _required_.  X00 or BNU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rPoll only suppo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copied to the directory containing the Ex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command line parameter pointing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XCHANGE.EXE C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is very simpl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'md' command from DOS to create a directory called 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off your main bbs directory, but it is no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compress all files from the distribution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sample batch file to your needs and place it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up your bbs software to ru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setting this program up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(T)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(T)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s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s       :Xchan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dit the first two lines in XCHANGE.CFG to your system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XCHANG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: Complete path to USERS.DAT file, includ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: Timebank max set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: Times the door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: FP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 : Minute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 : FP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: Minutes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8 : Filepoint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9 : Tim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and 9 together make up the exchange ratio of filepoints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f line 8 = 5 and line 9 = 1, ratio of filepoints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5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only alter the data in the first two lines and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If any lines are missing or altered in a way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nderstand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dded filepoint/tim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Changed from filepoints to credits as per renegade version 12-25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upport I provide will be directly proportional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I receive.  i.e. Registered Systems will get LOTS of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ystems...well...actually, I will try and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Polma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8519-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stle Wind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2240/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0) 694-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32.bis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