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UltraTop Version 1.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of Killean and BeerWare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What is Ultra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ut, this program is the best top everything utility writte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negade.  It can handle the top 20 users of the most Posts,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, Uploads, Downloads in K, Uploads in K, best Post Call Rat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Upload-Download Ratios, as well as showing the last 10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ive info, the top 20 files downloaded from your BB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user listing SIX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what makes this program better?  Complete control of what your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will look like.  I personally have never seen before a u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your own screens util now.  Using my pre-determined MCI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 will act kinda like Renegade and replace the correspo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 corresponding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Top is NOT a door.  On my 386-40DX, it takes less than 2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up, generate all stats, and process 8 different ANSI scree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will easily allow you to run it as an event at night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iately everytime a user logs off your BBS, or even as a quick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  The commandline is COMPLETELY configurable to give you an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tat generation and more control of speed at which it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ist sorting is now here.  So that means mor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S#   -  Sort users' listing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 None.  Retains normal us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Ascending.  Sort by handle alphabetically A -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Descending.  Sort by handle alphabetically Z -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Oldest.  Sort by when user fir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: Most Recent.  Sort by date user last called, late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: Rank.  Sort by SL alphabetically A - Z.  (Killean's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added two more MCI's for the user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: date user was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: user's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can now exclude up to 20 different file bases from the file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lso just use one particular file base only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E&lt;name&gt; -  Exclude &lt;name&gt; filebase from the file sta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an use this param. up to 20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B&lt;name&gt; -  Use only &lt;name&gt; filebase to produce file stat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an use this only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I fixed the locking problems.  I found that if you h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 entries in a file base, or a blank line in your ULTRA.CFG i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o go into an infinite loop  (thanks go to Marley 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er Sinister for t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is pretty simple - edit the ULTRA.CFG text file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1  :   &lt;path to RG, i.e. C:\R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2  :   &lt;REGISTRATION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3  :   &lt;ansi text file #1&gt;   &lt;output file #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3  :   &lt;header&gt; &lt;middle&gt; &lt;footer ansi&gt; &lt;output file #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103:   &lt;ansi text file #100&gt; &lt;output file #1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s just the path to your Renegade directory (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atter), the second is your registration number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lines contain the full paths to your input ansi file and outfi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of lines between 3 and 103 have to be used (in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fter line 3 are read, but not used).  A sample ULTRA.CFG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t does not matter what directory you run ULTRATOP from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.CFG is in the same dir, and the RG path on line 1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he U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Ultratop scans the appropiate RG data files to generate th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Next, Ultratop scans the config file for up to 1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nsi files (unregistered users only get 1), reads each f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CI codes, replaces them with the corresponding data, and wri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output file on the same line in the config.  Pretty Si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part is making the ansi, since the MCI codes are 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'll get to that in a sec.  I have also included a few sample an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configured with the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is the current available runtime paramters (ca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t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R     -  Generates the regular (top posters, top PCR, etc.) sta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L     -  Generates the last callers 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F     -  Generates the most downloaded file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S#    -  Sort users' listing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: None.  Retains normal us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Ascending.  Sort by handle alphabetically A -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Descending.  Sort by handle alphabetically Z -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Oldest.  Sort by when user fir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: Most Recent.  Sort by date user last called, late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: Rank.  Sort by SL alphabetically A -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N     -  No statistic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I##   -  Ignore file number ## in the ULTRA.CF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O##   -  Use ONLY file number ## in the ULTRA.CF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Ename -  Exclude filebase &lt;name&gt; from the filestat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Bname -  Use ONLY filebase &lt;name&gt; in the filestat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Ultratop WITHOUT any of these parameters will default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sequences.  If you run Ultratop WITH parameters, only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ll be genera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top +R +L +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ll three stats information using every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top +L +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generate the last callers information using onl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ed in ULTRA.CFG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top +S5 +ELoca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ort the users' listing by RANK order and exclude filebase LOCA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filstats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ll three stats as well using every ansi file in the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user listing option, UT will generate it every time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the 4 parameter line in the ULTRA.CFG file, so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user listings generated, but they will all be sort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run UT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mplemented these parameters because the top files genera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ity of becoming a much more time consuming process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rameters, depending mainly on how many file bases you hav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possibly run the last callers screen generation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user screens everytime someone logs off, and then during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generate all the screens, from a different directory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.CFG file.  Its all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current MCI codes used for Ultra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## :  Top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## :  Top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## :  Top PC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## :  Top number of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## :  Top DL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## :  Top number of 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## :  Top UL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## :  Top UL/DL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correspond to a second set of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## :  number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## : 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## :  PC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## :  number of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## :  number in K of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## :  number of 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## :  number in K of 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## :  UL/DL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 stands for the number of the user in the list from 01 to 2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 codes stand for the users' Names, and the lowerc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'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or example, the third Top Poster, followed by his number of p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 MCI cod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P03 &amp;p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al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B## :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C## :  city st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H## :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N## : 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T## :  time logged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1## :  user defined ans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2## :  user defined answ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3## :  user defined answ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A## :  total amount of time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same as before, the ## represents the last 01 - 10 us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into your output file.  I used a tilda (~) char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ther sta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n important note for th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refers to the TENTH caller ago, and 10 refers to the MOST REC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age enhances readability for the output file, for most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and read from the top down.  So if you were to make a ans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IVE callers, you would start with 05 and work your way to 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ansi file, or if you were to make a small ansi for the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, you would use 10 for replacing the ##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## :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## :  number of times downl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## :  who up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## :  date it w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## : 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e ## is used to represent 01 through 20 of the list of fil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.  For these I used an star '*' character to search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the ansis.  I had a percent '%' character before, b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renegade changed the MCI codes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H : users'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 : users' city/st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1 : users' defined answ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2 : users' defined answ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3 : users' defined answ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G : users'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 : date the user was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 : date the user was 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 : user's security level (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codes are only a length of two characters, since it will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USERS.DAT file generating a line for each valida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saving the MIDDLE and FOOTER ansis with a video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, and save the HEADER ansi as CLEAR. 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different stat sets (&amp;,~,*; except @) can be u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but you must remember that with the exception of the '&amp;' sta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rrespond locally to each se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U01   *N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the top uploader followed by the file he upload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uploader followed by the file most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D01   &amp;d01   &amp;w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the top downloader followed by his/her downloads in K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is/her number of downloads.  This example is the top downloader in 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followed by the the top downloader in K's AMOUNT DOWNLOADED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most number of files downloaded, almost certainly by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user than the user from &amp;D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emember that when using the '&amp;' codes, only the same letters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wercase, correspond together (i.e. &amp;D01 and &amp;d01). 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'~' and '*', each code in the set corresponds to 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number in the set (##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B10 ~C10 ~H10 ~N01 ~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IS the last caller's baud rate, followed by his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, followed by his handle (name), followed by what caller number h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time that he logged on.  ONE us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your ansi file, you have to be careful of a couple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eber that a user's handle has a maximum length of 3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ought to allow room for especially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if you save your ansi under ansimation and save it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length, occasionally the saving process will split the MCI cod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ppens to land at the end of the line.  To remedy this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is edit the ansi with a text editor and just move the cod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on either line.  When saving these screens, I recomme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ith 'None' as the output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ansi files have been provided to give you examples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 this program is a measley 5 bucks.  With this pa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 to 100 different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support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00% free updat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send your check, along with your sysop Handle, board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, a phone number, address, or some means of getting in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Northside Cir. Apt. GG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, GA  30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I can be reached at the following BB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Ker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of Trantor BBS: 404-920-7711 (sysop: Ben Lineb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an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Playground    : 404-955-5073 (sysop: Atomic Pu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if you know the number to my BBS I can be reached there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ccess there is severely limited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an      - TRiBE / BeerWare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