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UltraTop Version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of Killean and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at is Ultra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this program is the best top everything utility writt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negade.  It can handle the top 20 users of most Posts, Calls,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, Uploads, Downloads in K, Uploads in K, best Post Call Ratios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-Download Ratios, as well as showing the last 10 call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info, and the top 20 files 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makes this program better?  Complete control of what you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will look like.  I personally have never seen before a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wn screens util now.  Using my pre-determined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will act kinda like Renegade and replace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corresponding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Top is NOT a door.  On my 386-40DX, it takes less than 2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, generate all stats, and process 8 different ANSI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will easily allow you to run it as an event at night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ly everytime a user logs off your BBS, or even as a quick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will now accept 4 parameter lines in the ULTRA.CFG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nsi header&gt; &lt;ansi middle&gt; &lt;ansi footer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UT reads a line setup like this in the .CFG file,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G user list, using the first file as the HEADER, the MIDD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'template' with MCIs for every validated user, and th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 to the end of the listings.   This means MORE MCI codes.  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ew mor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##  -  Ignore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##  -  Use ONLY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    -  No stats generated.  Used main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ew parameters will now finally allow you to complete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want UT to operate, without having to run UT using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ULTR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I fixed all networking SH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:  I expect in the next version to have full sorting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listing, i.e.: ascending, descending, none, ol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me ideas.. any more features would be gr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is pretty simple - edit the ULTRA.CFG text file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  :   &lt;path to RG, i.e. C:\R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2  :   &lt;REGISTRA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ansi text file #1&gt;  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3  :   &lt;header&gt; &lt;middle&gt; &lt;footer ansis&gt; &lt;output file 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03:   &lt;ansi text file #100&gt; &lt;output file #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just the path to your Renegade directory (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), the second is your registration number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lines contain the full paths to your input ansi file and out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lines between 3 and 103 have to be used (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fter line 3 are read, but not used).  A sample ULTRA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matter what directory you run ULTRATOP fro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is in the same dir, and the RG path on line 1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U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ltratop scans the appropiate RG data files to generate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Next, Ultratop scans the config file for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si files (unregistered users only get 1), reads each f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CI codes, replaces them with the corresponding data,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utput file on the same line in the config.  Pretty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part is making the ansi, since the MCI codes are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get to that in a sec.  I have also included a few sample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figured with th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the current available runtime paramters (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    -  Generates the regular (top posters, top PCR, etc.) sta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    -  Generates the last caller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    -  Generates the most downloaded file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    -  No statistic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##  -  Ignore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O##  -  Use ONLY file number ## in the ULTRA.CF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ltratop WITHOUT any of these parameters will defaul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sequences.  If you run Ultratop WITH parameters, onl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be gener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R +L 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information using every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 +L +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nerate the last callers information using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ed in ULTRA.CF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ll three stats as well using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 listing option, UT will generate it every tim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4 parameter line in the ULTR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mplemented these parameters because the top files gener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ity of becoming a much more time consuming process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, depending mainly on how many file bases you hav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possibly run the last callers screen generation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user screens everytime someone logs off, and then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generate all the screens, from a different directory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lso entertaining the idea of adding ACS compatibilit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Some sysops might want the option to exclude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ts, or select which conferences to use for the fil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urrent MCI codes used for Ultra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Top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To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Top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Top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Top D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Top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Top UL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Top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correspond to a second se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## : 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## :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## :  PC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## :  number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## :  number in K of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## :  number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## :  number in K of 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## : 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stands for the number of the user in the list from 01 to 2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codes stand for the users' Names, and the lower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third Top Poster, followed by his number of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MCI cod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P03 &amp;p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B## :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## :  city st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## :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## :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## :  time logg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1## :  user defined ans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2## :  user defined ans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3## :  user defined ans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A## :  total amount of time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ame as before, the ## represents the last 01 - 10 us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nto your output file.  I used a tilda (~) char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ther sta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 important note for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refers to the TENTH caller ago, and 10 refers to the MOST REC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 enhances readability for the output file, for most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read from the top down.  So if you were to make a ans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VE callers, you would start with 05 and work your way to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si file, or if you were to make a small ansi for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you would use 10 for replacing the ##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## 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## :  number of times down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## :  who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## :  date it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## : 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## is used to represent 01 through 20 of the list of fi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For these I used an star '*' character to search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the ansis.  I had a percent '%' character before,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enegade changed the MCI code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 : users'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: users' city/st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: users' defined answ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 : users' defined answ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 : users' defined answ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: users'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: date the user was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: user's sysop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codes are only a length of two characters, since it will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RS.DAT file generating a line for each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saving the MIDDLE and FOOTER ansis with a video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, and save the HEADER ansi as CLEAR. 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different stat sets (&amp;,~,*; NOT @) can be u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ut you must remember that with the exception of the '&amp;' sta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rrespond locally to each s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U01   *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uploader followed by the file he uploaded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op uploader followed by the file mo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D01   &amp;d01   &amp;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top downloader followed by his/her downloads in 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s/her number of downloads.  This example is the top downloader in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followed by the the top downloader in K's AMOUNT DOWNLOAD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ost number of files downloaded, almost certainly by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 than the user from &amp;D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 that when using the '&amp;' codes, only the same letters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case, correspond together (i.e. &amp;D01 and &amp;d01).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'~' and '*', each code in the set corresponds to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number in the set (##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10 ~C10 ~H10 ~N01 ~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the last caller's baud rate, followed by hi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followed by his handle (name), followed by what caller number h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time that he logged on.  ONE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your ansi file, you have to be careful of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ber that a user's handle has a maximum length of 3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ought to allow room for especial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f you save your ansi under ansimation and save i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, occasionally the saving process will split the MCI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to land at the end of the line.  To remedy this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edit the ansi with a text editor and just move the cod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on either line.  When saving these screens, I recomme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'None' as the outpu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nsi files have been provided to give you example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this program is a measley 5 bucks.  With this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0 differen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uppor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% free updat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check, along with your sysop Handle, boar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, a phone number, address, or some means of getting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Northside Cir. Apt. GG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I can be reached at the following BB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er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Trantor BBS: 404-920-7711 (sysop: Ben Lineb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Playground    : 404-955-5073 (sysop: Atomic P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f you know the number to my BBS I can be reached ther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ccess there is severely limite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an      - TRiBE / Beer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