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PGUY.EXE Version 2.1 (12/30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User Ranking System for Reneg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by: Kissin Kitty for Kick'n the As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is program comes with no warranty expressed or impli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use it, you take the risks.  I have done everything in my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it does no damage to your system, but I cannot account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someone may try to use this program.   If you can't agree with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 As the userbase on my system grew larger and larger, I c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ization that I should have a way to reward people who contrib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oard in a positive manner.  Rather than trying to do it all by han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d that the best way to do it would be to provide users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s they contributed.  I found one user ranking system to be VA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equate for my uses (and the guy wanted to charge for that crap!)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d if you want it done right, you better do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GUY is the most versatile ranking system ever developed (to my knowl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negade.  It provides the following 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ngle program operation for both complete setup/configur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king system, as well as for nightl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ility to have your users earn "points" based upon uploads, posts,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/post ratio and transfer ratio.  They can also see their points and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the Renegade MCI c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ility for users to earn credits for posts or for TOPGUY credits e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etition mode which will allow users to compete over a given tim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p to 128 days) for credits.  The TOP 3 users for the competi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warded. (Thanks to Dave Gooden at Somewhere in Time BB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anking system where SL/DSL, AR flags and status flags can be set/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"how to use it" for a full explanation of the limita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 to 100 different rank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ility to exclude users based upon SL/DSL, AR flags or status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tractive sysop color-configurable ANSI output bulletin of the top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ility to "add" points to a user via the use of a string in the sysop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ade from version 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py the TOPGUY.EXE file over your old version, although I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ggest having a backup before you do so.  Run the TGUPD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e archive.  This will update your old 1.0 data file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w features.  All your old setups will remain intact this way.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ADONE file or the first time install for info on the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over the TOPGUY.EXE file over and execute it to run the setup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the additional data files it requir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Version 1.2 (bet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delete your TOPGUY.USR, TOPGUY.AWD and TOPGUY.BK files (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) when you first run this new version.  I made a few minor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rash if you don't do so.  This also means that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 competition, you must reset it, and that you need to recon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Version 2.0 or la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over the new TOPGUY.EXE program and you're set.  Note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sysop defined string #3 to keep your ranks, you need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lso display points (see the WHATDONE file for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e archive to a directory 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 is quite easy, but the complexity and versatility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y explanantion.  Since you will probably want to set up your rank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maintenance, configuration will be covered before mainten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ra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configuration mode, simply type "TOPGUY". 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rom before, the file "TOPGUY.CFG" will be cre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figuration.  This is the required filename for the over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I recommend creating a directory "TOPGUY" (or something simi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your main BBS directory to place the files in.  Thi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side in the same directory as TOPGUY.EXE for the program to run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previous rank configuration file, one called TOPGUY.R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 for you.  Also created is a file called TOPGUY.AW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ome award configuration information and TOPGUY.USR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abbreviated version of your userlist which is needed for the AW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point compensatio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options for configuration mode are setup of the main program, set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kings, setup for award mode, and exiting to DOS.  The following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nfigu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Name of Rank Configuration File:  This is the path and filename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ranks data.  It defaults to TOPGUY.RNK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Path to RENEGADE.DAT: Self explanatory, but don't forget the "\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Point Configuration:  This is the points that a user gets for each p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pload, each call and each X bytes uploaded.  Any that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just set them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Multiplier:  These are the multiplication factors for call/post and 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.  The ratios to be multiplied are posts per call and uploa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  The value in each section is multplied times the ratio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lt is added in with the rest of the user's points.  A good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have a "higher" value in these, so the multiplication fa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hem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Exclusions Setup: These are the ways that a user can be exclu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ings system.  A user that exceeds the SL/DSL setting, has ALL of the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, or ALL of the status flags given will be excluded.  More simply pu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nly needs to meet one of the criteria, but in the case of flag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lags (either AR or status) must match the user setting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Output configuration: This sets the way the results are outpu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o the external bulletin.  The external bulletin is again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\filename.  You can also set the number of users to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user bulletin (up to 15, which is due to limitations of ANSI, bu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changing that if there are enough people who wish to show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).  Also, the "sysop defined" string (there are 3 in Renegade, typic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cupation, computer type and reference) can be chosen for which on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the "name" of the rank the user has.  By popular demand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rank into the city/state field (mostly for those of you who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at OTHER ranking utility and want to move up!)  To use this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'0' as the user defined field you want to use.  Also, the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xcluded user has accumulated is placed in the sysop defined string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If you don't want to overwrite one of these, don't us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would like to see the rank placed in, and I'll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vers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your software configured, you want to create some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you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kings setup is fairly straightforward.  You can either look/edit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anks, create a new rank, or dump the ranks to a file (text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up to 100 different ranks.  I thought that should b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people, but if you need more, just let me know and I can arr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new rank is fairly easy.  For each rank you chose what SL/DSL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, what flags (AR and status) that person is to have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the rank and number of points required to attain a rank. 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go, the AR flags are "added" onto the current setting, and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once they are set (in other words, you can't have a rank that go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flag "E" to having flag "F" since the result with the upward rank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"EF" both being set).  I can change this, but I chose not to unti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eople tell me they need it.  The status flags work differently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will remove previous status flags which do not match the ran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dding the new status flags.  In other words, the status fla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rank settings.  User preferences (ANSI, color, etc) are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ranks and editing them is relatively straightforward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that needs to be mentioned is that to delete a rank, you simpl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tal to "0" for that rank.  The software will then remove the 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ing the ranks to file creates a text file of the ranks you have config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name, points, SL/DSL and flag settings.  This file isn't real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, but it at least shows you everything about what you have set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ks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ARD MODE: The newest feature of TOPGUY is the award mode which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 over a shorter period of time.  As I mentioned before,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here carry over into the "non-competition" mode.  When you e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your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redit Compensation: TOPGUY can now award Renegade credits based upon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PGUY credits.  You choose the credits per each of these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 points are given in both "maintenance" and "award" mod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his option, just leave them a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Days to Run Contest: This applies only to using the AWARD mode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GUY.  It defines the number of days which a contest should be ru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the award mode, enter 0 for this area.  After you enter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e program will ask you if you wish to reset the contes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give the ability to "extend" a contest if a sysop so choos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start over.  You next will be asked if you want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when the contest is over.  This gives the option to have contest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ce in a while" without having to closely monitor when the old one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rst running award mode, you should reset the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Contest Awards: These are the credits awarded for first,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lace finishes in the contest.  They can be changed at any ti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ing the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the options in the software configuration (including defining r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pply to the award mode.  Therefore you can run a "short-term"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ll properly compensate your "frequent and consistent"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ccess, etc.  If you don't want to "use" the standard TOP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simply define your ranks at levels which are not attai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ASN'T THAT EASY TO SET UP!?!?!?!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do your nightly thing, you have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GUY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ates the maintenance mode for the program, which will read you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update your users point totals and ranking names.  This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reate the ANSI file you defined in the configuration.  It also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up of your userlist called USERS.RNK for safe keeping.  Provide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uration for file names is correct, things should work fairly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nfig files are missing, the program will not run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your Renegade files, the results are somewhat unpredictab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set your directories and such correctly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GUY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ates the award mode for the program, which acts in much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intenance mode 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very time it is run in this mode, the program will decrimen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remaining in the contest by 1, until the contest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pon completion of the contest, it will award the filepoints to the to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d reset the contest.  It DOES not specifically mention who the to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(outside of the normal "TOPGUY" bulletin), so it is the respon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to let his users know who the winners are.  My recommended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old award bulletin to a backup filename every day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lose it.  Then you can just directly take that bulletin (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you wish) to show people the top finishers for the last perio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ANSI bulletin shows number of points for the perio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cumulated" rank of the user over the history of using TOPGUY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eferred method of handling things.  As with anything else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different way, tell me, and I'll try to accommodat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POINTS TO A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you have a user that has donated or otherwise "merited" an extr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.  You will want to give them extra points, but not foul up rati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p user bulletins for posting or transfers.  To do this,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f the following format ANYWHERE in your user note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TG=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+TG= must be placed so the program can detect the extra points and 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points you want to award.  Placing that in will ad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the total TOPGUY points for that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OTE: The ONLY versions of Renegade that this utility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12-25-93 and 01-02-94.  If you are using a version previ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instead use the included TOPGUY20.EXE file instead of TOPGUY.EX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version of this program that will work with your version of Reneg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, and I will try to put on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CRAS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likely event that the program crashes, a backup file of the 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saved as USERS.RNK at the beginning of program execution.  Cop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ver to USERS.DAT to prevent loss of user data, and do not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 can address the problem, or you can figure out what went wro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SUPPORT:  TOPGUY is presented free of charge to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it useful.  All I ask is that you let me know what you think of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feedback so I can incorporate it into later revisions. 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ld of me on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ick and K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03) 922-9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release of version 2.2, I am accepting don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f you feel the need to reward me.  All moneys accumula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to a special fund I am putting together so I can purchase a h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 future.  All moneys will be considered "gifs".  (No, I'm not j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house, although I don't expect to fund the entire t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from this program either &lt;grin&gt;).   You can send such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n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291 West Kentucky Drive #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kewood, CO  802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via Fishnet at 21:69/2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CNet at 85:824/1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out this program from Kick'n the Ass Software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