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 in Security Robot(tm): NEW USER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0.02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2/19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de Sysop BBS Base entry ab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will not be validated to Visiting Sysop level if entry is ab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ries made into SYSOP.LOG file of validated and un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password genera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a primitive database viewer (CLIST.EXE) to look at BBSBAS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0.03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2/26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 where random password was still being set in users accou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ref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 where only ONE record was being saved in 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database records have been changed to RENEGADE BBSlist forma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BBSBASE.DAT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ST.EXE will display multiple records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og entry in Sysop log when random passwor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ST can now be run with the /U parameter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.ASC in your graphics directory. *NOTE* - This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file. It follows the format for the RG built-in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ST can now dele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on the documentation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0.04 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0.05 �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3/03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the CLIST.EXE program to include mouse suppor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BBS database entry, a blank comment will default to "No Com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de the Visiting SysOp upgrad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informed to write down password if Random 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GNUVCFG.EXE included to create the RGNUV.CFG file that i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0.06 �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4/23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ly released to Alpha Sites on 04-04-9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upgrades user based on the HARD/SOFT configurat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dles expiration of accounts (thanks to Cott for his help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List record is now editable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e phone format entry added if calling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problem with phone numbers like xxx-xxx-0000 being sta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ST now handles 2400 and 9600 entr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editing ability to CLIST (in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e format phone number now handled correctly if # fr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1.00 S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5/12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HANGES TO THE CFG HAVE BEEN MADE IN THIS VERSION. YOU MUST RUN RGNUVCF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List is now displayed to Visiting Sysop as it would appear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plicate phone number in BBS list is now checked. Record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up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List can now be updated automatically after a visiting sysop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in RGNUV. RGNUVCFG must be run to toggle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now define questions for RGNUV to ask user befor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answers must be placed in SYSOPDEF.LS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may select the PERCENTAGE of correct answers needed for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ysop defined level. Useful for Adult/Special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ing in CLIST now fixes problem with entering "[,],-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llows BACKSPACE during phone number entry in RGNUV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n information screen prior t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only prompts Visiting SysOp to list their BBS if its a PUBL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ased length of random password from 5 character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documentation to reflec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BADPHONE.LST which checks voice phone number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in ASCII file listing each phone number per line with n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n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8454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686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97827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BADZIP.LST which checks users zip code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PHONE.LST format but you may use hypen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34-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888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BADPW.LST which allows the Sysop to prevent certai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hackable passwords. It is recommend that the sysop list his/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one of those easily hacked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ABLE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'user password' = 'user name' OR User password listed on BADPW.LS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password will be FORCED into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check BADPW.LST for weak, obvious or eas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They may of course change it later if the sysop wis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NOT check for duplicate passwords. I see no reason wh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*not* be validated simply because he has the same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cessing of account information should be a lot faster now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can the users accoun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ity Levels are no longer being reset to '10' when u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alidated. (oops!) It will stay at whatever level the sysop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SYSOP logging in the SYSOP.LOG of all activitie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(tm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problem with display of RAW ansi locally when remot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translates RG pipe color codes directly from SYSOPDEF.LS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2.00 Std] [STD 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0-11-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node support added to BB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Base.CFG file no longer needed. RGNUV.CFG file will be used by BB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3-line info support to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bility to upload ANSI/ASCII/RIP ad to BB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n international phone flag to BB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Software field increased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GNUV.EXE updated to accept new BBS list 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bility to edit BBS entry if you were the original auth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tus line should now be displayed in BB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QUIT while editing problem in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RGNUVCFG program to add the last two lines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eded up search in RGNUV for user record when doo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GNUV no longer compares current user to any deleted user record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prefix phone number check will now ONLY reject 111, 555,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heck via BADPHONE.LS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phone number is invalid RGNUV will now skip the duplicat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ew APPLICATION PROCESSING screen has been added for ANSI Col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key will now forward to next page during browse of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BBS ads can now be viewed from the BBS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no longer pages forward after viewing info or editing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s may upload BBS ads locally during the edit mode.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uplicate check in this procedure and the file must resid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ustomized exit to give more info on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 which caused a runtime error when editing entries on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NSI auto-detect to RGNUV and BBSBase. Note these vers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locally (direct video will be added at a later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GNUV now has defaults for the Rando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word is valid then NO else YES. If user has an invalid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NO to random password he will be asked to enter a NEW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ssword matched the OLD (hackable) one then the RANDOM pass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BBSBASE that gave file not found message when vie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"restrict" from DSZ uploads to allows BBS ads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GNUV will now only present RANDOM password option if user's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o be weak or on the BADPW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ed the CALLBACK VERIFIER. This has NOT been tested yet!! To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t toggled on in your config and you must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.LST with 2 area codes listed (LOCAL and ONE NON-LOCAL). See PHO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AMPLE.ZIP for format. This is ONLY a test implementation hence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odes are supported at this time. Please let me know if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back verifier uses the phone number from the respons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efined questions. I use #2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figuration - page 6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question #1 :Where did you obtain this BBS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r question #2 :Enter DATA number for Callback Ver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User question #3 :What Comm Program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User editor display #1 :BBS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User editor display #2 :Dat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User editor display #3 :Comm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-F,[,]),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restricted input to fields during entry of BBSBA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ext file buffer to BBSBASE creation of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d ZIP code checking replaced by NEW range checking! Now RGNUV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ZIPCODE entered matches with the range defined for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 A user calling from NY for example may not enter a CA Zipco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zipcode itself is in a 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CFG file to include local area code and locked baud r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elete the old CFG file or append the local area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baud rate to the end of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the config menu. RGNUVCFG.EXE is no longer needed, plea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GNUV.CFG is missing when RGNUV is run, the config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ased detail in the sysop log file giving reasons why any us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 When the JAM version of RG is released, a sysop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opening beep from 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ased delay when waiting for carrier detect in the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fix and suffix checking of phone numbers now limited to 1's, 5's and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avoid initializing an invalid comport, the callback verifier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BS stats display in BB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major bug with the callback verifier routine. If PHONE.LST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erminated with a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New York's 718 and 212 area code. If 718 or 21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s a local area code then both are treated as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+1 support for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local non-ansi display even when ANSI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ased delay for ANSI/RIP detection for hopefully a bett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to allow sysop to COMPLETELY define which criteria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pass before being validated: Valid Phone, Address, Birthdate and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lete the previous CFG file and run RGNUV again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4 lines: ( don't add the comments of course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{validate user if Ph# is bad? Y/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{validate user if Address is bad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{validate user if Birthdate is bad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{validate user if Zip Code is ba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few bugs in the configuration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change. RGNUV has been removed from name to avoid confu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Voter progra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Opening scr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fo screen now configurable. SR will display VALID.ASC (RG color cod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und in the same directory as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CFG file format allows more callback options. RGNUVCFG.EX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or used. New config file will be named SROBO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-=FaSt sort to CLIST.EXE (thanks to Joel 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autodetect sequen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BASE will now perform maintainece (sorting/packing of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BASE when run locally through DOS will allow sysop to edi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Back AREACODE and PREFIX can now be restricted by ACODE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TXT files. These a simple ascii text files listing each 3 dig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. For example if ACODE.TXT is fou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allback verifier will ONLY call back area codes in the 7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. The same goes for the PREFIX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he option to add your LOCAL PREFIX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5 second delay before drop of carrier to prevent ab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ack to the front e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le to add user's name to TRASHCAN.TXT if all check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2.10 Std] [STD 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0-29-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 the CLIST.EXE program to use SROBOT.CFG file.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till hunting for RGNUV.CFG when CLIST /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strips "@", "%", "|" and "^" from user NAME and ADDRESS. Apparent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ging on as %FN or %UN would cause display and logon problems in 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2.20 Std] [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1-01-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 with the stripper function where the stripped string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aved. It's also wise to add the "%" to your TRASHCA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d the EXPORT/IMPORT functions in CLIST.EXE. CLIST can only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reated in the BBSBASE.DAT record format. You can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ame of the base file to be imported. Currently CLIST can only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rmal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he ability to ABORT the delete entry in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deleting function in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he ability to delete entries in BBSBASE during 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Under-Age screen option to SROBOT. Now sysops can defin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for users under 18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2 addtional lines have been added to SROBOT.CFG as a resul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 that prevented validation for duplicate phone number us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wa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 that prevented out of area code callbacks even when it wa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 with prefix scanning befor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local display of callback to help debu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 numbers are now stripped of "-" so that BADPHONE.LST will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n application is rejected the USER's Note field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reasons for rejection instead of just "Rejected by S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tion of names to TRASHCAN.TX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he following sysop configurable screens: (must reside in MISC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PEN.ASC - Opening screen for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ASC     - Displayed to caller if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K.ASC  - Displayed to caller if NO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onfigurable screens should reside in RG's MISC directory n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directory. Move VALID.ASC to th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back 'COMPORT NOT OPEN'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work done on callback verifier &amp; Debug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 where comport was not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clear screen before display of OK.ASC and NOTOK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extra pause at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calling from USA or CANADA/Quebec then DATA phone numbers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all back verifier now uses the BADPHONE.LST file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numbers *NOT*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ONFIGURATION CHANGE - SEE README.1ST FILE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following 5 lines to th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; Dial 1+AREA_CODE for calls within your area code?   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; Default comport #. Used in local mode for tests etc. [1.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; Search user's database for duplicate phone number?  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; Prefix to use for calls with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 ; Prefix to use for calls outside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scans for AREA CODE match with given STATE. Will be used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S only. A Canadian and Hawaii/US Virgin Is/Puerto Ric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*NOT* validate user if callback fails and toggled NOT to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de the aborting of callback easier and added a tim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ing the callback in local mode will now use the comport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n the CFG file. See Callback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back will now allow the dialing of 1+AREA_CODE for users tha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ven making local calls. The use of APLUS.TXT will define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area code that DO NOT need the "1+AREA_CODE" to be dia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r area code is 718 and you can dial 264 and 659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using the 1+AREA_CODE then you should list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in the APLUS.TXT file. All other prefixes in 718 will be dia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718-###-####. This option must be toggled ON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to use the APLU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rch for duplicate phone numbers now toggable. This will allow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"family" users without having to disable the valid ph#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nfig screen has been modified somewhat. The "locked baud ra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in the callback menu together with the default COM port#.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ll now "grab" the SYSOP's name as well as the AREA CODE 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ENEGADE.DAT file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began to allow callback verifier to be used in 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OTHER CFG CHAN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jor changes made to file handling. Less disk active now.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to disk about 3 times (down from 6) during 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-validation permitted if data number is restricted, that is, 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not be called back can still be validated if this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hone number must be valid though. Append "Y" or "N" to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unction to send sysop mail of validation activities.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another Y or N to CFG file. This will send mail to user #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ALPHA TEST phase, the message is pretty 'sparse'.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report should be expected in the ST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problem where 1+AREA was still being dialed even when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r Rico for report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the AREA CODE -&gt; STATE match criteria with current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company. New codes from NC and KY stat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jor re-write of documentation. New features fully documented an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matted f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ccessful callbacks will now be logged into the BADPHONE.LST fil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) to prevent multiple use of the SAME data number for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2.30 Std] [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1-08-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idate if callback unsuccessful toggle has been removed. I se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 since it defeats the purpose of the callback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who make an unsucessful callback will NO LONGER ge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it string sent to the modem before callback is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V1 in your init string to turn ON verbose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bose result codes are now detected! BUSY, NO DIALTONE, ERROR and 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ll abort the callback process even if the timer has not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g distance prefixes are no longer added to the BADPHONE.L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allback. Local area codes are now append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2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8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nable the file to work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sysop elects to hangup after callback, program will no longe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LL processing is complete and all file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1+AREA_CODE feature has been changed into the 'LOCAL DIALING MOD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: to dial 718-123-4567 from the 718 ar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Do not dial area code (123-4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Dial area code only (718-123-4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Dial long distance prefix + area code (1-718-123-45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local dialing more flexible with the many bell standar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.TXT files should now be renamed *.LST files.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ormity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umber of callback attempts has been mad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RIP. Useful for VALID, CBOPEN, OK and NOTO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ANSI files. SR(tm) will now search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detected) for *.RIP, *.ANS, *.ASC in that ord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default screens were removed. Make sure that VALID, CBOPEN,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K exist or else your users will see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pping of HIGH ASCII characters (name &amp; address only) added if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major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