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 �    �  �   � � �   �  �    �  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is is a Small Renegade Matrix Log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I produced for some neat Style f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ging i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All you do is copy SHUTTLE.MNU in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directory in Renega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opy SHUTTLE.ANS/ASC to the MISC di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If you find this file neat, and wann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 ton more GREAT Renega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Call 413-743-9183! The Chronic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keletalNet 969:74/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 �    �  �   � � �   �  �    �  �  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