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ysOp-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is Wall of Wisdom on your BBS u must add door cal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RENEGADE\UTILS\RGWOW C:\RENEGADE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tself             path to .DAT/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h well u can also edit ANSi files if u w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e Du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