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 �Ŀ �Ŀ �������Ŀ �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ķ � � � � � � </w:t>
      </w:r>
      <w:r>
        <w:rPr>
          <w:rtl w:val="true"/>
        </w:rPr>
        <w:t>ڷ ڷ</w:t>
      </w:r>
      <w:r>
        <w:rPr/>
        <w:t xml:space="preserve"> � � ��</w:t>
      </w:r>
      <w:r>
        <w:rPr/>
        <w:t>ķ � � ��ķ �    for Renegade...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Ľ � � � � � � �� �� � � �  � � � ��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ķ �� � � � � � ���</w:t>
      </w:r>
      <w:r>
        <w:rPr>
          <w:rtl w:val="true"/>
        </w:rPr>
        <w:t>ٺ</w:t>
      </w:r>
      <w:r>
        <w:rPr/>
        <w:t xml:space="preserve"> � � �  � � � �</w:t>
      </w:r>
      <w:r>
        <w:rPr/>
        <w:t>ķ ��������Ŀ ������Ŀ �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</w:t>
      </w:r>
      <w:r>
        <w:rPr/>
        <w:t>Ľ � � �   � � � ��Ľ � � � � �ӷ �ķ � � ��ķ � � ��ķ � � ��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�   ��� �������� ��� ���� � � � � � �  � � � �  � � � ��</w:t>
      </w:r>
      <w:r>
        <w:rPr/>
        <w:t>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:  Joey &amp; Kanga Gales           � � � � � �  � � � �  � � � �ķ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I art:  Jason Hess (Corruptor)      </w:t>
      </w:r>
      <w:r>
        <w:rPr/>
        <w:t>ֽ �</w:t>
      </w:r>
      <w:r>
        <w:rPr/>
        <w:t>Ľ � � ��Ľ � � ��Ľ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 �������� �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mor Door enables you to keep a list of 10 one-line rumo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can add to.  These rumors will then be displayed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out your BBS.  We tried to make the door as easy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ossible, so you can achieve your own custom look and col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little effort.  (Saved you the trouble of Hex-editing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up the door itself is very easy.  Inser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to your main menu (or wherever you want to put 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Long descript : (R)um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Short descript: (R)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Menu keys     :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ACS required  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Cmd keys      :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Options       : RUMO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copy the following files to your BBS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MORS.DAT      - This file contains the actual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MORS.CTL      - Control file,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MORS.EXE      -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MORS.CFG      - Edit this file to customize Rumo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 the notes in this fil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MORTOP.ANS    - 7 line ANSI file which display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door.  Feel free to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mples, or create your own.  To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amples, simply rename it to RUMORTOP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you must edit your menus to tell Rumor Door WHEN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umor.  The more work you put into this part, the bet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 will be.  You will be inserting basically the s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place you want a rumor to show up.  All you have to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key.  The basic struct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Long descript : (R)um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Short descript: (R)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Menu keys    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ACS required  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Cmd keys      :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Options       : R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         : (H)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t is VERY IMPORTANT that you type the word RUM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with no extension, and no S at the end.  Duplic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 as it is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insert this command AFTER your (A)reas list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MNU, a rumor will pop up every time someone does an (A)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.  Again, how often the rumors show up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you.  If you only want them to appear when someon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s, insert a command as the first command, and make the Menu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'FIRSTCMD'.  Remember to change the Menu Keys to b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the command you want the rumor to follow or prec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good places to put it are after the [ and ] command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ime these keys are used to change areas, a random rum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ed.  Another place might be after the (L)ist file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your imagination as to when you want these little suck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line you MUST change in the RUMOR.CFG file is line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the complete path to your MIS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ever color you pick for the rumors will not only affect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mors are displayed in the door, but also what color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when they pop up in the BBS.  If you change th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MORS.CFG, the next time the door is run, all the rum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to this color.  Allowing color changes within each r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be available in a future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ly, you can use the top 8 lines of the scree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, and the character positions 1-5 down the left 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Any other place will re-written by the door.  Block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7 lines and save them with NO screen clearing or cursor ho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maximum line length of 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SI is only displayed once per session to speed displ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should work fine with Telegard 2.5 or 2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ne!  Enjoy the program.  If you like this door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appreciate hearing from you on 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ut�ack, 717-761-2156, HST/DS, 24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ig 'Thank you' to Corruptor for the excellent work o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s included in this package.  If you wish to contact Corru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all his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World Leg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ychotic Illusions Network Nod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17-566-5750, HST, 24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if you have any bug reports, or suggestion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 on The Out�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