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H E   S P O R T S   L I N E   P O O L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   ~~~~~~~~~~~   ~~~~~~~   ~~~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can be played using ANSI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supports the use of FOSSIL drivers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_LINE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16.EXE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.CFG      &lt;-- The poo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.EXE    &lt;-- The program to freeze (lock) the door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DAT         &lt;-- Sample team data file (replace with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DAT         &lt;--  "                 "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DAT         &lt;--  "                 "    "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_LINE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USR         &lt;-- Sequential user data files beginning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FIL       &lt;-- File containing win/loss/tie results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_PICK.FIL  &lt;-- File containing the top picks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rts Line Pool Door is a multi-player BBS door designed to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mpetition between players as they strive to accurate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eting sports teams will win, lose, or tie their games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built-in title graphics for 4 pools (Football, Base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, and Generic).  It tracks games by periods, starting with 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presents games played on a given date.  The SysOp can load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teams for each period.  Players select which teams they thi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, lose, or tie their opponents.  At some point before the games are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locked from further access.  After the game results fo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, the SysOp (or a designated player) must update the poo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date, the period advances so that new picks can be made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players with the highest percentage of correct pic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nd stores the data in a Top Picks file that can be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Players can also review all previously completed peri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door also creates a Pickmaste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layers with the highest percentage of correct pic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The Pickmaster display is shown as the player exi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_LINE16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POOL.CFG and GAME.CFG configuration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section of these instructions using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Ensure you 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sports team data files using the example from the TE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.  Each data file is saved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DAT' file extension.  For example, the filename for period 1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.DAT and the filename for period 2 teams will be 2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_LINE16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OOL     &lt;-- Change to The Sports Li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_LINE16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_LINE16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_LINE16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termine when you want the pool to be locked, awaiting upd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running a football pool that covers Sunday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st likely leave the door unlocked until Saturday night. 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FREEZE.EXE program would be executed to automatically lock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on Monday, the user who is responsible for updating the poo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enter win/loss/tie data.  The pool would automatically un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turday night.  The FREEZE.EXE program is normally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e following event batch file example is for SF.BAT (Spitfi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Football Pool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POOL       &lt;-- Change to the po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                 &lt;-- Run FREEZE.EXE to freeze (lock)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POOL.CFG and GAME.CFG files must be accurate 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ected to function properly.  Save your changes to the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 Line Pool Door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&lt;-- Line 1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&lt;-- Line 2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&lt;-- Line 3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&lt;-- Line 4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current pool status and must be set to 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pool for use.  If the SysOp desires to manually lock the po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to L.  The door will automatically change the pool status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iting for update) when FREEZE.EXE is run (normally as an event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the door will automatically unlock the pool for use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eriod has been reached, the door will set line 1 to C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line reflects the current period.  Always start a new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oor will automatically advance this number 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the user (exactly as the BBS user record refl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 responsible for updating the pool.  All other users will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the pool status is W (waiting for update) until this person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the door with win/loss/tie results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line controls the title graphics and internal gam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 for Football Pool, B for Baseball Pool, H for Basketball Poo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ngle character for the Gener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data files are ASCII text files that must follow a simple but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line always contains the date the game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eriod date.  The lines that follow are the teams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eam is identified first, followed by the home team.  The t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 For example, the first 3 lines of a football po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hargers,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,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een display from inside the door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hargers    at    Miami Dolp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Bears         at    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ould be saved as 1.DAT (for period 1), etc.  Refer to the 3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provided.  THE FOLLOWING LIMITATIONS APPLY:  Each team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1 characters in length and there cannot be more than 15 team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iod file (16 lines including the date).  DAT files must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nd additional DAT files must be in numeric sequence (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, the pool will indicate the season is ov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OVER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ason, the door can be left in C status indefinite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can use the Review and Top Pick options within the door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or a new season or a different pool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.FIL, .DAT, and .US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new team data (.D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POOL.CFG file, as described previously, to begin the new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he Sports Line Pool Door is $5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plays "EVALUATION COPY" upon entry and exit.  Please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or within 90 days of first use.  As a BBS SysOp, I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it can be to register BBS software.  I have purposely kep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ports Line Pool Door to a minimum with that though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.CFG file, the opening and closing "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orts Line Poo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orts Line Pool Door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6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5 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The Sports Line Pool Door is provided as-is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any kind, expressed or otherwise, are included and that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