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NEGADE FILES.BBS CONVER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utility will scan through the current directory for any 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ension "BBS" - ie. FILES.BBS  It will also build an entended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also keep your current extended descriptions, cop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.dat file in your renegade data directory into the work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, when it is loaded, it will ask for the uploader's name, and his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: When the program is complete, you MUST run FIXFILE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order to correct file sizes etc.  This utility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vert filename and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 - Init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Mark Adams aka Task Ma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mer's Coal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416)648-9951 14.4 v.3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Address 1:244/1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Net World HQ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for more nodes for ProgNet, an echo message net designed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ogramming.  Please contact me if you are interested in having a Prog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.  No programming experience is requir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