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  ɸ  ɸ  ɸ  ɸ  ɸ  ɸ  ɸ  ɸ  ɸ  ɸ  ɸ  ɸ  ɸ  ɸ  ɸ  ɸ  ɸ  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ɼԸɼԸɼԸɼԸɼԸɼԸɼԸɼԸɼԸɼԸɼԸɼԸɼԸɼԸɼԸɼԸɼԸɼԸɼ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Լ  Լ  Լ  Լ  Լ  Լ  Լ  Լ  Լ  Լ  Լ  Լ  Լ  Լ  Լ  Լ  Լ  Լ  Լ  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Ŀ �����Ŀ ���ķ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�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   �   �   � ��</w:t>
      </w:r>
      <w:r>
        <w:rPr/>
        <w:t>Ŀ � � � ��Ŀ      �  �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ֽ      �   �   � ��   � � � ��</w:t>
      </w:r>
      <w:r>
        <w:rPr/>
        <w:t>Ŀ      ��Ķ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   ����� ���� ����� ����         � </w:t>
      </w:r>
      <w:r>
        <w:rPr/>
        <w:t>o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Ŀ   �  �         �Ŀ   ��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</w:t>
      </w:r>
      <w:r>
        <w:rPr/>
        <w:t>Ĵ  �      ���  ����  ��Ĵ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����  �      ����  � ��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</w:t>
      </w:r>
      <w:r>
        <w:rPr/>
        <w:t>Ŀ  ��Ŀ  �ķ �  �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>
          <w:rtl w:val="true"/>
        </w:rPr>
        <w:t>ڿ</w:t>
      </w:r>
      <w:r>
        <w:rPr/>
        <w:t xml:space="preserve">  ��</w:t>
      </w:r>
      <w:r>
        <w:rPr/>
        <w:t>Ĵ  ����  � � � 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  �  � ��  � ���  �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Brad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d Jan.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ɸ  ɸ  ɸ  ɸ  ɸ  ɸ  ɸ  ɸ  ɸ  ɸ  ɸ  ɸ  ɸ  ɸ  ɸ  ɸ  ɸ  ɸ  ɸ  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ԸɼԸɼԸɼԸɼԸɼԸɼԸɼԸɼԸɼԸɼԸɼԸɼԸɼԸɼԸɼԸɼԸɼԸɼԸ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Լ  Լ  Լ  Լ  Լ  Լ  Լ  Լ  Լ  Լ  Լ  Լ  Լ  Լ  Լ  Լ  Լ  Լ  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Q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here's all there is to getting you up and running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!  This is for the person who will only need to use EZ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 unarchive all files into their own directory (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get VERY cluttered, and you might even get an  accident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! So JUST DO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Z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old there is no EZNEWS.DAT.   Say yes, 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 answer  the  simple  four  (yes, just FOUR!) question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 even  have to  answer them  at all,  if the  defaults  suit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customize  your  colors  if  you  want  to.   You  c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don't HAVE to, as I think I have them setup to be somewhat a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.   When you're satisfied with everything,  just select F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you are  all set!   For  your  first  article,  choose   (A)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news.   Type in the title,  then type everything in the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!   That's  all  there  is  to  it!    Upon  exiting  the  program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2 files you specified in setup.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! .......................................... 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/Copyrights/Acknowledgements ................ p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..... p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n Setup ......................................... p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nferences? ................................. p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n Adding News ................................... p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n Editing News .................................. p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Text for an Article ......................... p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n Purging News .................................. p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n Mass Purging .................................. p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arameters ............................... p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About the Author ................................. p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/Copyrights/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 author, Brad Garner,  hereby assume no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 inability  to  use,  this  product by any person.   By un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is product, you agree to these terms  (You don't have to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ve  to put that in there for you legal buffs out there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 Editor is (C) by  Tom Kihlken, James Galbraith, and Davi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Tiny Edit has  been renamed EDITOR.COM and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6.0 is (C) 1983, 91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copyrighted products mentioned are  copyright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d like to stop here and give a big THANKS to Michael Hagerty!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 Thule   BBS   and   left   me   quite   a   few   messages,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 pages long, about suggestions.   He recommended over 90% of the 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ons for version 2.0!  Thanks, Micha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stop reading now,  unless you have  a LOT of spare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read this for the heck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News 4.0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BM PC/XT/AT etc.  or compatible with  at least 384k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tually,  the program  takes about 85k,  but when  you SHELL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 you might  run out  of RAM  unless you have 384K.  Besid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have at least 384?!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S-DOS  or  PC-DOS  2.10  or  later, or DR-DOS 5.0 or la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y kind of monitor! (Herc, CGA, EGA, MCGA, VGA, XG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Hard Drive or Floppy  drive  with  at  least  500k  free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n't use this on a floppy drive!  Sure, I know, you CAN THEO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LLY, but just don'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BS or something similar that is in need of a great New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 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ean you're actually having TROUBLE with the SETUP?!!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that's okay. I guess it could be a  little  confusing.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nto configuration mode, here is the format for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NEWS &lt;confname&gt;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&lt;confname&gt;  is... well, the name of the conference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!  This should be the name of the DATa file of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do NOT include the extension! If you leave off CONFNAM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FIG, then EZNEWS.DAT will be loaded.  NOTE:  You MUST type  "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 configuration  mode, and the command line must be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ay end up creating a conference called "CONFIG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is the conference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EZ News supports  UNLIMITED data files,  you c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use this to keep track of your conferences better.  It nev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up on any of the ending ANSI or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is the full path and name of your ANSI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,  you  will  put  the version of the new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ANSI.  Here's something that might work for a Telegard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AFILES\LOGON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is the full path and name of your ASCII new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, there ARE people out there without ANSI!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s  above,  only  this  is a NON-COLOR version. Here's an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BS\AFILES\LOGON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code does your BBS use to pa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e might be a tad confusing.  Most BBS Softwa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de  that  pauses  the  screen.  For  example,  PcBoard is  an  @MORE@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 is a smiley face, and Telegard is an @9.  If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automatically pauses, put a space in th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 If your BBS  uses an ASCII code,  simply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 then type the ASCII  code number on  the numeric keypad,  then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ustomize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!     YES!    YES!     You     can     customize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!   If you answer Yes, you will be shown a sample article an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 to punch.   Each time a letter  is pressed,  the color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rresponding  part is increased by one.   Note: Color 0 (black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some people will  complain about ANYTHING!)   When you'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.   Also, the default  color scheme can  be put back up t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pl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 that's right!  One of the things new to version 2.0 of EZ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upport of multiple DATa files. This way, you can easily  u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opy  of  EZNews, but have several ANS and ASC files.  This woul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you are running PCBoard or  something,  and  have  severa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each with a need for their ow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multiple DAT files is quite easy, as EZNews do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!  To specify which DATa file you wish to use, type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NEWS &lt;conf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&lt;confname&gt; is a name up to 8 characters. 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extension here, it will be added on automatically!  If you do 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&lt;confname&gt;, then the default EZNEWS.DAT is used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al  simple  for people who only need it for one purpose,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people with DOZENS of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DAT file that does not exist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reate it.  Unless  you  misspelled  the  name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Yes to  this question.   You will then  enter configuration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(see HELP WITH SETUP if you don't underst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this is a good idea.  In fact, it had BETTER  be,  a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WEEK recoding the program to allow for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on Add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icity of this command is where this program really s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 the  main  menu,  simply type... "A".  You will then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 This can be anywhere from 1 to 44 characters long.  When  don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 a  box  telling  you  that  you're about to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 bl blah blah. Then simply type in your message. 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 that came with this program (actually Tiny Edit),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is a HECK OF A LOT EASIER!.  You can easily change this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ditor  that  accepts  the file name on the command line, or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and save to a file  called EZNEWS.TXT.  You will 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our editor to "EDITOR.COM"  or "EDITOR.EXE".  I  know, I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onfiguration  option that let you  define the name,  but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etup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assume you decided to stick to my plans, and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that  was bundled with this program.  When you enter it,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 There is a help screen that has the necessary comma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 pressing  F1.   Whenever you want to save, just press F7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 prompt  you  for  the  filename.   Make  sure  you  save 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NEWS.TXT"!   If you totally  messed up,  F3 will abort the editor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Make sure that you use -SPACES- and NOT the -TAB- key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TAB- is used,  the characters  will be  sent over  the modem,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rminal emulators  don't turn the tab into spaces, and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look rathe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EZNEWS.TXT file is not found when you leave the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program will display an appropriate message, and  return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menu.  Otherwise, it will add to your DATA file for that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know what the heck I'm talking about, then chances ar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EZNEWS.DAT.  Don't worry about this file, you should  not  have 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mess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on Edit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is  yet  ANOTHER  feature  new  to  version 2.0 --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Before 2.0, any editing you  wanted  to  do  would 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the program, and you'd have to guess on which file was which!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due to the new structure (all data in ONE file), it became a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diting.  to do this, simply press "E" at  the  main  menu. 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d at least one article, a menu will pop up with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and a scrolling bar.  Use your arrow keys to move this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 to select something.  ESC can be use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enter, you will be prompted for a new tit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ld one just perfectly fine, then press enter on the  blank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ype in the new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you  will  be  asked if you want to keep the old dat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.  Chances are, you're just here to correct a  typo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keep  the old date.  NOTE:  Changing the date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file!  So if you used Today's date,  you could have 7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6/24/92!  I recommend just using the old date.  If it's gonna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of a change, you should just re-enter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be put in the  editor.   Please  refer  to  "Hel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News"  to  see  how to use the editor.  When done, sav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ZNEWS.TXT.  Then EZNews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ing Text for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tho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1 is the old way of importing text.   Let's say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cool  message,  and want to post it  as a news article.   We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o.   Just export the message to a text file called EZNEWS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directory as EZ News.   Then,  select  (A)dd an article,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 load up the editor,  and voila!  It's there for you.   Then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leasing, and just exit.   NOTE: After you return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NEWS.TXT file will be DEL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add method Method 2 to version 4.0,  as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otally  rewritten.   It is quite a bit  easier and 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thod 1,  although both methods  will still work.   Simply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any file name in any directory.  Then choose (I)mpor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Then type in the title and file name.    That's all you have to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 30 seconds, you have added a new arti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tho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section entitled "Command-Line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on Purging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 another  point  where  this program really shines. 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y outdated entry at the end of the file or even in the mid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is is where you go.  Simply pick "P" at the menu.  It will the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nice little window.   Then scroll through  it with the up and dow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eys, and press ENTER to select the highlighted and press ENTER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,  simply type "Y" to  confirm  deletion. 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new ending files upon your exiting the program  (in other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reboot  before  quitting! :-) )  And  remember, if you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whole thing just press ESC when at the selection wind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lp on Mass Pu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's finally come  to  it.   Either  every  news  artic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 or  you  just  want to  see how  powerful this command i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elete all the news articles in one powerful keystroke versu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for  purging one at a time.   It  will also delete the ma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news files  (or at least make them 0 bytes).  Use this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rt  of  with  care, anyway.   I mean,  it's  not  like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type the stuff.   ANYWAY, just be careful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currently  3  command line parametrs for EZ New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- Enters the configuration. 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NEWS CONFIG [&lt;conference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nference-name&gt; is an optional word tha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file  to  use  (See "Multiple Conferences?"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onference-name&gt; is specified, then the  name  EZNEW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- Imports a text article without any keyboard input.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NEWS IMPORT &lt;file-name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ile-name&gt; is any valid DOS file path and  name. 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 the title of the article - not to exceed a total of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nd spaces.   Please  note  the  or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!  It must b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This  command  will  add  the  &lt;file-name&gt;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NEWS.DAT file,  so  it  is  not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 Conferences.   You normally shoul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, but a good place  might  be  on  your 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"  on  the  BBS, so a remote SysOp can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file, and then be able to add it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SysOp'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 -  Rebuilds  the  ANSI  and  ASCII  news file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input.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ZNEWS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This  will  ONLY rebuild EZNEWS.DAT, so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with the Multiple  Conferences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 normally  shouldn't  use this,  but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might be on your "SysOp Menu" on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Sysops can use EZNews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MPORT feat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News 4.0 By Brad Garner                   p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 about the autho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that's right. As usual  I  put  this  little  se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to tell my age, what programs I have made, what BBSes 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my credit card number, well, not my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15  years  old.  I  live  in  the  beautiful  Ozark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sparsely populated  region of  America.   Actually,   I   liv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,  polluted, overcrowded suburb of Dallas, Texas.  I'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mputers  since I  was  eight  years  old,  thanks  to  my  par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d to give them SOME credit,  even though they DID get me an APPLE! 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 you could  say I've  been programming  since then,  but I'v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tarted to program in the la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actual release of a program was something called "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".  Haven't heard of it?  Doesn't surprise  me.   Well,  needl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it wasn't copyrighted, and really wasn't... well... that GOO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more  than  a  simple DOS shell with a menu that would le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tocols by running it as a hot key off  of  you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,  it couldn't swap  to memory or anything,  and hogg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of memory... not much of a DOS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econd program was a BBS "door".  It was a BBS Lis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 was,  it was never released and really was just for the BBS I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program was really the first  program  I  guess  I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'proud' of.  It was another "door".  It was an ANSI Vie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friendly  interface.  I released that one, but I doubt it is ev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a, yet.  Plus, it is VERY buggy.   I am working on rewr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Course, thanks to school, it will probably take YEA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suppose  you  could  say  that  I  had a 4th program.  I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original BBS List Editor.  At this time it will let  you 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Edit, and download the List.  You can even download it in ZIPp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n the  form of a COM file!   It still isn't available to the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, but I am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, this is the 5th program.  It originally aros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a news program for the BBS I help run.  This basically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eeks to write the 1st time, but then I came back through and  ad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 menus  and made it  to where  it could  be released.   All  in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ay I've  spent about  5 months  working on  this.... probably  nea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programming time, too.   No, it's no Ultima VII,  but hey,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Freeware and Ultima VII isn'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ave  a  6th  program   also.    It  is  a  Call-Back  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earchlight  BBS systems.   It is the  only shareware  program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date,  due to the many SLEEPLESS  nights AND days I put into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earchlight BBS,   then you know how bad you need a good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erifier!   Everyone CLAIMS this one is good! &lt;hey, a little arrog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llowed SOMETIMES, doesn't it?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recently released my 7th program.    It is 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write.  This time,  it's of "Protocol Driver".   This o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Z Protocol Manager".    It features  the use  of batch  files so  no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is used up,  fancy zooming windows like those in EZNews, many mor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the way it works for you, Metacharacters (like %P and 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really cool  sounds that are  really completely UNNECESSARY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freeware also.   It only took me about 3 week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doesn't serve much purpose anymore, as Zmodem is now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m software provides plenty of room for external protocols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vailable all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way,  this is ALSO  my 8th program.   Version 4.0  wa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   This is a MAJOR  accomplishment  for me,  as this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program  I  have  EVER  written  in  Pascal.   The experi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!  Okay, back on topic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learn more and more about Pascal,  I will no doubt b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lots of cool stuff.  My only plans,  however,  right now, are may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oor game.  Keep your eyes peel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am  also  one  of  the  SysOps on Thule BBS in Carollton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ickering is  the Main MAIN SysOp. I just really look ov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 door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Note:   EZNews is Freeware!   Yes,  that's right!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one  of those stuck up authors who cripples  his softwa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gister  (at least,  not YET :) ).   HOWEVER,  if you  WISH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I will be more  than  happy to  send you a 'key' file which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extra little line saying you sent me money! I would als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n this program, or want to  find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listed above, you can call Thule BBS at: (214)394-7448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1024.  Or, PLEASE feel free t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d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9 Mill Cree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lington, TX 7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at least write me and tell me what you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 Besides, it impresses my parents when I get m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kes me look like I'm actually MAKING MONEY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trying the EZNews News Syst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