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Convert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every precaution to e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systems running Quality Convert v1.0.  However, h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or other losses suffered as a result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vert on your system.  The user assumes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e of this program, whether damage occurs as a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error or soft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vert and this documentation are copyrighted materials of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ce.  All rights to these materials are reserved, and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and International Copyright Laws.  No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may be reproduc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Quality Convert constitutes acceptance of the state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vert is NOT FREEWARE.  It is distributed under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sers are allowed to try this program in its unregiste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before paying for and registering with the author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decide that Quality Convert perfor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, you are required by law to pay for and register your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If the software does not meet your needs, and you do no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ering with the author after your 30 day trial period,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usage of Quality Convert.  Continued use beyond th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requires payment of the registration fee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t's only five bu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onvert will read a CD-ROM description file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egade (currently v03-05-93 beta) *.dir file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ight Owl and Power Pack CDs, but any which conform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SAMPLECD.DIR included in this packet will work f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 that does not conform, send me a message and a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it to the options which QConver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convert was originally requested by Jeff Allen of Portage, 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rodding from Mark St.Hilaire of Adams, MA. I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 capability, polished the program and relea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  Special thanks to these two for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Q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onvert was designed to be as user friendly as possible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assistance from the user.  Unfortunately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know the output file names that you desire, so the best (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) solution I could achieve was to have the user type them in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Extensive online help is displayed, with an example, any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quired to make an input.  However, one should st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se docs before using QConver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of Q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QConvert, you will be give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etail what you should do before you start.  This i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who love to skip reading the docs!  These th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backup of your EXTENDED.DAT file, and stor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acts on the EXTENDED.DAT file which is in the QCONVER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does NOT make a backup.  (You would just overwrite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ran QCon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ake a separate directory and copy all the QConvert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all your CD-ROM description files to be convert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directory created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QCONVERT.EX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will see the opening help screen. 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You will now create the QCONVERT.CFG file, which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needed to run Q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Enter the path and filename to the EXTENDED.DAT fil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to add extended descriptions to.  This can b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negade data directory, or in your QConvert directory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you copy it to your Renegade data directory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renegade\data\extend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qconvert\extend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Enter the user name of the uploader to be placed in all file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ypically the sysop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Jack Brah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Phantom Sh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Enter the user number which matches the name or handle enter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Enter the number of kbytes per file point that is us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know this you can go to the WFC menu for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, press F, and look at letter I.  Enter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I.  Enter 0 (zero) for all fil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10     (1 file point = 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1      (1 file point = 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 0      (all files are marked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done with your first run of QConvert.  If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you can just delete QCONVERT.CFG and start over again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so you can alternately edit it with a text edit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at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un of Q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 ready to convert your files!  After the bor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elay you are at your fir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the name of the first CD-ROM description file to conver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ypically th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di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nter a path.  These files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nter the name of the file that will be used by Reneg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is file base.  This name should alway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ir, and will be the same as entered in your Renegade file base set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these file bases to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get a "Processing" message and a bunch of dots. 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Run of Q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all subsequent runs are the same. 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o these conversions back to back, there is a shor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ave you a little time.  QConvert saves the la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NDED.DAT in QCONVER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ame as step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ame as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now get a big long message, and are prompted for a Yes/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doing a whole bunch of dirs all at onc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e the case, it is safe to answer YES.  Ye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vert reads the last pointer for EXTENDED.DAT from the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it's last run.  No means that QConvert sc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.DAT file, counting records as it goes until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If you have any reason whatsoever to think that EXTEND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been modified by something other than QConver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ime you ran QConvert, answer No.  If you do not under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ure what this means, answer No.  No will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rrect result.  If used incorrectly, Yes could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hichever you answer to step 3, you will now get the "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your dir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run the program as many times as needed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CD-ROM description file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o to Renegade setup and add in all the new file bases which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D-ROM file directories.  The *.dir file name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the new *.dir files from your QConvert director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the EXTENDED.DAT that QConvert modified (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your QCONVERT.CFG) into your Renegade data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ave QConvert your actual EXTENDED.DAT file in you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rectory, you can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Renegade and make sure everything came out the way you want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egister QConv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ill out register.frm which is included in this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along with $5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 Brah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son, MI 48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o I get technical support, current versions, oth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utilities or report suggestions/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rk'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313-658-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 1:2240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-19200   USR 14.4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  "qfile" for the latest version of Qua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"qclean" for the latest version of Quality File Description Clea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 "qconvert" for the latest version of Quality Di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 have access to download my newest utilitie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