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Short Message Pack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by Morris Softronic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Renegade Bulletin Board System 12/25/9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later processor, DOS 3.0 or later, 64k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t most, 10k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 I found a tip in the Interrupt List by Ralph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wanted to try it.  I figured with this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 could write a file packing utility that could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pace, and that alone would make it safer. 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even pack SHORTMSG.DAT, even though it says it doe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do pack it, are unsafe, and may lose you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f the machine goes through a failure.  So like RGM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SMP solves these problems and uses my technology of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hard drive space to reduce the size of a file (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I can not be held lia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believed to have made.  I have wro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as posible on my system, but my system is not your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gaurante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ORD:  Why not go take a look at your SHORTMSG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directory!  How large is it?  Getting up there?  Alm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?  Wow!  Time to pack it for a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GSMP can obtain all its ne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.DAT.  Because of such, all you need to do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o have a valid Renegade configuration an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home directory.  Jus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SM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!  It will check your SHORTMSG.DAT file, and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can be done.  If so, it will tell you that it 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gets done.  If an error occures, well, one occur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at your hard disk is becoming unreliable!  Other 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 major problem in the OS or a bug in m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Y:  I believe that you will find this the safest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does not at any time: delete, copy, move, or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As such, you will never be caught "with your pant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the short message file because the machine cras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d renaming!  I also believe that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 faster than most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You should not use this if there are users on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lock the file from Renegade, so the most that could hap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or two are kicked off and Renegade creates a ERROR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it couldn't get acces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I can be reached on the largest amateur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, FidoNet, address 1:285/302.  I also may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SGA-NET network, address 30:402/0.  I coordinate the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NET, address 888:101/0.  I prefer contacts on Fid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A-NET though.  If your not in a network, and can call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BBS, call the numbers below.  Else, maybe Interne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e at Carl.Morris@f302.n285.z1.fidonet.org. 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gh out of luck on support, other than the U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yber Corpo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402-654-2102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402-654-2705 2400 bps (ring down to abov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rris Sof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 Box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oper, NE  6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  Heres whats been changed in the las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to 1.05:  1.00 will never work!  The SHORTMSG.DA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pened in TEXT mode, its amazing it got through m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ing!  This is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to 1.10:  Changed some of the texts.  Now report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as soon as it starts packing.  Some people could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was doing until it was done, and for some peopl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5-10 seconds after it starts!  Optimized some code a litt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much more I can do.  I would lik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reports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