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 Renegade Bulletin Board System Support Network (RGS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Ultimate Renegade Support network!  Read on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Renegade Support Network (RGSNet) is an open, easy-going messag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oted to the support of Renegade Bulletin Board Systems.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egade is the most popular software used in the network, any sys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ome regardless of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Run the file APPGEN.EXE to automatically create a short text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tal information needed to apply.  Once you have comple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, netmail the file created with your informatio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te host (preferably, if there is one), or the Network Coordinat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0:50/0, or upload it to 619-251-0609 or 619-251-1675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e Realit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know your state host's address, please send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at address, the turn-around time is much quicker tha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Once your application is reviewed, you will be sent a node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list via netmail in ZIP form.  Or, if you cannot be reach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il, we will try our best to send it via your BBS. Please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7-10 days for your application to be reviewed and a new nod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ed (we receive them almost every day and it is sometimes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keep up), please be pat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NOTE: You must be using a front-end mailer such as FrontDoor to jo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GS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tt Freeman - Renegade Support Network Coordin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Reality BBS - (619) 251-0609 - (619) 251-1675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1:219/801 802</w:t>
      </w:r>
    </w:p>
    <w:p>
      <w:pPr>
        <w:pStyle w:val="PreformattedText"/>
        <w:bidi w:val="0"/>
        <w:spacing w:before="0" w:after="0"/>
        <w:jc w:val="left"/>
        <w:rPr/>
      </w:pPr>
      <w:r>
        <w:rPr/>
        <w:t>RGSNet 50:50/0 100/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