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GRegFix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93, Jeremy Rei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RegFix is a utility used to correct the problem with Renega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gistry infoforms not updating information when it is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 problem is due to the fact that when Renegade reads in the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REGISTRY.ASW) It will display the first entry for the user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up. As all re-entering the information will do is add another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file, this creates a problem for the user that wa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nge to thier info, and and even larger one for the sysop that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 the file manually to change the user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this little utility will do is locate the most curr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has entered, and delete all of the older duplicate entr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phabatizes the entries for the ease of finding informa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ion of the program is quite simple. The program MUST be ru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that REGISTRY.ASW is located in, as it does not read i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of Renegade's data files, nor does it recognize any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actual executable (RGRegFix.EXE) may be placed in the same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directory in your path statement. I would suggest that you run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 of your logon process, add it to your mailer batch file (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etworked systems) or run it in your nightly ma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WARRANTY 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ity you need these, but its the 90's - age of the law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 disclaims all   warranties, either  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 not limited to implied warranties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tness  for a particular purpose, with  respect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accompanying written materials.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damages whatsoever (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information, or  other pecuniary  loss) arising 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 this  product,  even if  the author 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 such damges.  Because some  states do 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on or limitation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is released as FREEWARE. I woulden't pay anything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really don't expect you to. If you have the overwhelming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ell out a few bucks for the use of this program, I'd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small donation to an AIDS organiza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reguarding RgRegFix,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night Sun BBS (313) 540-3616 in Michigan, or via ITC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85:871/118. As I would anticipate, the need for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ne nulled after the next Renegade release when Cott emb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this into the source... Keep up the good work Co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