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? of the Day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Anthony J.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RISK OF US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negade ? of the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? of the Day is a very flexible program that allow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display a "?" of the day to users.  The "?" is the flexible 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"JOKE" of the day, "TIP" of the day, "FORTUNE" of the 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done by "plug-in" modules.  Since you can make your own modu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vailable are only limited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the Renegade ? of the Day files in their own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everything is nice and neat and will save you some head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on.  Now, go into that directory, type RGOTD RESET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s given.  Your configuration file will be created. 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 any time if you want to chang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Renegade ? of the Day, just type RGOTD &lt;input filename&gt;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do this in your nightly maintenance batch file.  That's it!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will be written as you specified when running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input filename include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OTD 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.OTD    -   name of input file for stand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    -   res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     -   returns the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Renegade ? of the Day, refer to RGOTD.REG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out Renegade ? of the Day for 30 days.  After us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 days, a registration is required.  You will be mailed a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latest version of Renegade ? of the Day whic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users you care for ShareWare authors by registering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remove all those annoying delays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OT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files that Renegade ? of the Day uses ar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&gt;.OTD.  You can treat those files as "module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ugged into" Renegade ? of the Day in order to totally rev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make it more interesting for your us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in such files from other BBS's (including The Main Hangar (410)219-5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original distribution site for the main program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ake the file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I make a &lt;FILENAME&gt;.OTD fil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new data file for Renegade ? of the Day,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it in the form &lt;FILENAME&gt;.OTD.  That will keep everything unifo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istribution purposes. All &lt;FILENAME&gt;.OTD files that are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egade ? of the Day are FREEWARE.  If you create such a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ly distribute it but no one may charge ANY fees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of that file by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FILENAME&gt;.OTD files have a certain format which MUST be ad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lse Renegade ? of the Day will return an error. 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&lt;&lt;*** CUT HERE ***&gt;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GOT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the chicken cross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other 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&lt;&lt;*** CUT HERE ***&gt;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RGOTD DATA FILE, IS AN ABSOLUTE MUST!!!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your data file is worthless!  It is CaSe SeNsItIve!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APITAL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line is the name of the module.  It replaces the "?" in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have an * in the firs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entry, put a * in the first space.  This separate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AST entry, put a $ in the first space.  DO NOT PUT AN *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NTRY.  The $ mark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s many entries as you like, and they can b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  Just remember that your users will see the text EXACTL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yp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MCI codes and | color codes are supported in the data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Enjoy using the program!  You can contact me two w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Mail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hony J.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43 Canvasbac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isbury, MD 2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0)219-5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s up to 14,400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