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</w:t>
      </w:r>
      <w:r>
        <w:rPr/>
        <w:t>.  � �  ��� .  �� �   ����  �����  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</w:t>
      </w:r>
      <w:r>
        <w:rPr/>
        <w:t>.�� ����� ��.�� �� � � �� ��  �� ��  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 ����� ���� �� ��� ��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��� ����� ����� �� ��� �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  �  ���  �� �  ���  �����   �  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 N I T O R I N G  S Y S T E M   (tm)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 Y S S E Y  L I N E  S O F T W A R E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Sam Gr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s: Tim H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YSSEY LINE COMMUNIC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Lines! All Running USR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6)428-9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Line Software (c) &amp; Odyssey Line Communications BBS (c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at by using this program we are not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occur to you or your computer.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, DO NOT RUN THE PROGRAM!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ra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ranty that we are willing to extend to our us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bsolutely take up hard drive space, memory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operation of your computer.  Nuff'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Monitoring System (tm)  (Formally Renegade Node Monitor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hen I realized that someone already had a program out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grin&gt;) allows SysOps that run more than 1 node, (Multi-Node BB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their nodes without logging on! Neat hu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1 node BBSes can run it, Multi-Node Support must be ON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every 2 seconds, displays Node #, User, Location,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Stats(1/2/4 Line versions) &amp; System Activity Bar (1/2/4/8/10 Line V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Aware. 286+ Required with at least 150k memory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work with Renegade 12/25+. Now allows SysOp to send P-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r online! Has a improved Screen Blanker which blanks in X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onitoring System (tm) is ShareWare. 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owing you to use this program with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ontinue to use it after a 30 day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For more Registration Info, please look 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T.NOW) locat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for evaluation purposes is the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is not cripled in any way shape or form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line, so not much point &lt;g&gt;, it will however show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you like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in your main BBS directory. (ex. 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program RGMS.EXE to your DESQview, OS/2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ive the program about 150k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window and run the program!  It's That Si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Q To Quit Or Just Close The Window.  Hit B t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other key to get the screen back. Hit P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.  Hit S for setup.  Hit F1 for a list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 just told you about &lt;smir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MS.EXE looks for your Multnod.dat and Renegade.dat file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t must be run from your main bbs directory. If not run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very nice little message telling you that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for not reading the doc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Cott Lang for such an outstanding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my Co-SysOps, Fernado Callendar and Tim H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and support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ing Stat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feel free to call OLC BBS (916)428-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(Red Knight/Sam Grossman)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