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____   ____ ______ ______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|  _ \ / ___|  ____|  ____|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| |_) | |  _| |__  | |__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|  _ &lt;| |_| |  __| |  __|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|_| \_\\____|_|    |_|    v.7.0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negade Freeware Filelist Compile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is release : 02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1994, 1995, Mike Reeves and Under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BS: The DarkSide of Telecommun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8)925-1104    28,800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1:380/9@fidonet] [50:370/2@rgsnet] [115:1318/0@pascal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ENTION!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Renegade 10-05 Exp. or older, you must add the /5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at the 5 line descriptions are used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at your own risk.  It shouldn't nuke your harddrive, f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board, or cause the boy nextdoor to sacrifice your household p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hould this happen, send me pictures as I retain all b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. &lt;G&gt;  Anyway, since it only reads your data files, it should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harm to them.  So, unless their shy, it won't flub '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ce little utility creates a swell little file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hhhh...though the magic of your friendly neighborhood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1&gt; 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2&gt; Path and name of lis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3&gt; Name of header file to inser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4&gt; Name of footer file to inser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ne 5&gt; Name of listing of .DIR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- This is the path to your RENEGADE.DAT, usu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Renegade directory.  Trailing backslas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- This is the name of the file list to create. 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added, it will be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- If you want a header file other than the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d at the top of the list, this is the plac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 Include the 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t, leave th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- If you want a footer file plac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name it here.  Again, include the path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 directory.  If no footer, the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- Name of text file containing the listing of DI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  &lt;More on this lat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- Archive commandline, if any.  Just the archiv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, not the filenames.  IE: PKZIP -aex  or ARJ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on't want it compressed, leave this line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 - Name of the compressed list, if used.  If not used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line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 - .DIR to update.  If you want the entry in RG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 full name (not the path, just the 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IR that the list is in.  IE: SYSTFILE.DIR 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DIR is not in Renegade's data directory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path, filename, and extention to the 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essence, your config file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FF.CFG   &lt;- Config file can be name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GFF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RGF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-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FILE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file containing the list of DI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the listing of all the file areas you wan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FF will allow you to select the desired areas via 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you must specify /M on the commandlin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&lt;configfile&gt; parameter.  Simply use the spacebar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and press [ENTER] or &lt;ESC&gt; to end. 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FREQable flag for each area which may be Fil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list courtesy of TechnoJock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nfig files - /C&lt;configfile&gt;   [REQUIRED 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FF will create/use as many config files as you need. 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mulitple configs is to allow you to separate your list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) and still retain the complete versatil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Just make config files for each list you want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all them with the /C&lt;configfil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base selection -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up a picklist config for the Dir list file, use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The name of the .DIR listing will be taken fro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it in the config file specified. 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o select/reselec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compatibility -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RGFF supports the 10 line descrip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simply because this is the version I run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wards compatible.  If you are running Renegade 10-05 Exp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, you must add the /5 switch to the commandline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file descriptions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information - /U /P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may be used alone or in conjunction with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 is add a line to the file descript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 - Adds the name of the uplo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- Adds the cost/filepoi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- Adds the number of times the fil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ng / Listing new files - /*x /*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FF has the capability to mark files that have been up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x days as well as the option to list ONLY thos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via the /* option.  When used, files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ate will have a "*" placed between the filed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to denote that the file is "new".  If there is a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between the "/*" and the number of days to check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les will be listed.  For example:  RGFF /Crgff.cfg /*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st flag files newer than 30 days old with a "*"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of:  RGFF /Crgff.cfg /*!30      would list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er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subheaders - /H1../H3, /H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headers are the the boxes which contain the directory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and flags.  By default RGFF uses a single-line typ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 currently have 3 other predefined subhead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s such:  /H1, /H2, or /H3.  I do plan to add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 comes in. (hint hint!  If you come up with a cool sub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 copy and I may add it in!)  And, to make thing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figurable, you can also use the /H option to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headers.  The subheader type contains exactly 7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rder: Top Left, Top Right, Bottom Left, Bottom Right,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, and Sides.  For example, a single line box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header) is assigned in the format of: /H</w:t>
      </w:r>
      <w:r>
        <w:rPr>
          <w:rtl w:val="true"/>
        </w:rPr>
        <w:t>ڿ</w:t>
      </w:r>
      <w:r>
        <w:rPr/>
        <w:t>���</w:t>
      </w:r>
      <w:r>
        <w:rPr/>
        <w:t>ĳ   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to define a subheader using the /H option, al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MUST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ng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ress the filelist, simply define lines 6 &amp; 7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If you don't want the list compressed, simple leav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ing the entry 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hould happen to want RGFF to update the file siz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list in Renegade, define line 8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t anywhere.  As long as you have the paths set righ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kept seeing filelist makers which the authors wer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or more bucks for and I thought that was a bit much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asy to write.   I'm not an expert programmer by any mean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good feel for pascal, and it took me only a few hours to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ew more to do the display, fix a few bugs, tweak it, and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inute features.  Renegade is freeware, and I'm not say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some good utils which the author shouldn't be rewarded f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r something this simple.  (again, not saying that all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s aren't simple, there are some nice ones.  However, mos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this in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tt Lang     - For obvious reasons.  Namely, for writ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age that is compatible with the utilities I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</w:t>
        <w:tab/>
        <w:t xml:space="preserve">    - For obvious reasons...  If I didn't wri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there would be no need for Me to write thes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</w:t>
        <w:tab/>
        <w:t xml:space="preserve">    - For writing these d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elf</w:t>
        <w:tab/>
        <w:t xml:space="preserve">    - Uhhhh....forg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Walsh     - For the commandline parsing unit via SW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Jocks   - For the much desired pick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m Kokkonen  - For the ExecSwa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go to those who helped me test this and offere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rove it.  Among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 Hellsten   @ Access PC.  Home of Matrix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Plantz  @ Our Place.  RGSNet regional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ys Smolaga   @ Pauland BBS.  Member: Dead RIPpers Society [d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Hannon  @ Trucker's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:  (Same as my last program.  My standards haven't chang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vette, a new Harley (no Shortsters, errr, Sportsters. A DynaG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ice...), a winning lotto ticket (no scratch offs wor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please), or your first born daughter (ages 17 - 27 only, send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) would be sufficient.  Or, just whatever you want to sen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if it ticks, it's comming back "Return to sender," so mar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containing Rolexes or Swatchs as s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, though, if you do like this or hav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it, a message would be nice (netmail, echomail &lt;I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and RGSNet Renegade echos&gt;, or on my board).  After all, it'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tmail can be rout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sh you piece, and much of it...  May the forest be with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 trees fall on you...  Until you read my next dox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less...errr, priceless utility to solicit yet another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...  Seiz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Alpha   - For test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Beta    - Wide beta release.  Still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= Release -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- New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-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 - Modified from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W - In The Works.  Planned for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-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7/95 - Release 7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] - No bugs found since last 6.5�.  First official relea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8/95 - Release 6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X] - Found stupid mistake causing footers not to be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X] - Fixed problems that caused the /5 option no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to Richard Plantz &amp; Michael Hannon for finding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- Added some extra error and range checking.  Shouldn't bomb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description can't be found due to it having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vpoint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- If the config file extension is .CFG, it does not have t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line.  IE: /cRGFF   would read RGF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- Will now handle .DIRs placed in the file area's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REQUIRE YOU TO REBUILD THE .DIR LISTING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OPTION, IF YOU ARE UPGRAD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W] - Adding/updating an extended description if updating a 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W] - Adding a restriction file to list/exclude files by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- Release 6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- Will now create an record for the filelist in the specified .DI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95 - Release 6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- Added capability to compress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- Added capability to update list entry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- Changed some of the colors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95 - Release 6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X] - Fixed directory totals not showing up correctly when the /*!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- Changed the format slightly to make it look "cleaner"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4/95 - Release 6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Added support for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5 - Release 6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] Total rewrit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No more config program.  Config file is now text and file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via a picklist using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Changed output format to be a little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Supports both 5 &amp; 10 line descriptions.  Option: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Options are now selected from the commandline rather than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Output number of times a file was downloaded.  Option: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New files can be marked.    Option: /*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New files can be listed ONLY.  Option: 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Removed the timer.  If anyone wants it, I'll add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D] Changed display.  Much more "professional" looking, if you ask m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] Definable subheaders.  Options: /H1../H3, /H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d history forma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2/94 - Added support for RG's new 10 line description format. 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mized RGFF_CFG.  Changed the way RGFFLIST stores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of directories, should be a little faster.  Twee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ttle, not too much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3/94 - Realized that the dir/board totals variables were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LONGINT... &lt;G&gt;  Therefore, if you had more than 65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th of files, it wouldn't display the correct amount. &lt;DUH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..  Added a legend for the [No-Ratio] and [Freqable]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some other little piddly stuff that will probably f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and cause the neighbors kid to sacrifice your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d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4/94 - Fixed bug with it not reporting OFFLINE ([O/L]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with RGFF_CFG.EXE using C:\RENEGADE\RENEGADE.D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 no matter wha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structures a bit.  You'll have to rerun RGFF_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- Optimized some of the code, added a larger output buff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writing the filelist, and added a timer to report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(in seconds from start to fi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- Received reply from Jim, fixed bug, wrote 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6/94 - Looked over it and tweaked it some.  Netmailed Jim Co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4/94 - Coded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F_4-6.ZIP      RG .DIR to .BBS (text) converter.  Many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to including but not limited to: Allfix,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FF7-3.ZIP      RG Freeware Filelist maker.  Supports: Extended 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 uploaded, uploader, credits, stripping of R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from Desc, and more.  Besides, it's prett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.  Hell it's fr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CSTF2.ZIP      RG City/State Fixer.  Mass search &amp; repla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your user locations more 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