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  ����������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���� �����   ��� ����� 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���� ����  ����  ��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 ����  ����� ����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� ����������� ����� 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����  ����������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egade City Stats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 by Kerry W.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CS is a very easy to use file list utility for Renegade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tems.  RGCS creates a nicely formatted bullet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statistics from your user information.  The bullet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e cities that appear most often in your user lis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otal number of users from that city, the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at city, and the total number of minutes the us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RGCS is very easy!  The program must be ru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BBS subdirectory where Renegade.Dat is located.  RGCS m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 the current subdirectory or it will not run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CS.EXE to your main BBS subdirectory, and you a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CS also looks for the existence of RGCS.CFG now at startup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exist, then it will not run.  RGCS.CFG now contain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ble parameters for RGCS to operate.  The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1:  Name of bulletin file without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2:  Number of lines to include in the outpu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3:  Color for first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4:  Color of highlight in second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5:  Color of all column header 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6:  Color of city/stat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7:  Color of user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8:  Color of call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9:  Color of minut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:  Color of box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CS now requires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CS does still have two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/! tells the program to exclude the user #1 (Sysop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stats th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You can sort by number of calls by including /C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To sort by number of minutes, include /M. 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se on the command line, the last on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ing factor in how the bulletin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CS now does a self-check when it starts up to test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comments, or bug reports regarding this produc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ry W.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9 Wildbroo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ver, AL 3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contacted at my hom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's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05) 988-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ST/v32b - 12/24/96/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Fidonet Renegade, ITCnet Renegade, or WishNet Renegade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messages to KERRY S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C 85:882/0  --  FIDO 1:3602/25  -- WishNet 19:1205/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CS (the software) is licensed to you.  The author, Kerry W. Sa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s sole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may only use the software on one computer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no time should more than one copy of the software be run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alter, decompile or disassemble the software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ing files other than what occurs during the natur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assign, sublicense, or transfer the program or an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License to anyone else.  This License Agre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able, and can only be revoked by the user if he or she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ALL WARRANTIES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CS IS PROVIDED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MPLIED.  YOU ASSUME THE ENTIRE RISK OF USING THE PRODUCT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T BE LIABLE FOR, BUT NOT LIMITED TO, DIRECT, INDIRECT,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CONSEQUENTIAL DAMAGES RESULTING FROM ANY DEFECT IN, OR USE OF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tered copies of RGCS's original sharewar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freely copied and shared with others as long as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to do so.  It may be uploaded to local and nationa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esiring to distribute RGCS by charging a per disk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disk vendors) must obtain written permission from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ry W. Sanders,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CS may be distributed via subscription BBS's as long as no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that the subscription in any way pays for the use 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