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egade Boot Log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Anthony J.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L RIGHTS RESERV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DISTRIBUTE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BECAUSE OF THE VARIOUS HARDWARE AND SOFTWAR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THIS 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negade Boot Log Cre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egade Boot Log Creator is basically just a program that will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iousity in most of us as to if and when your system was re-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 were away from it.  If you run a carrier detect progra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et you know when that program executed a re-boot.  Also, i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ed, you will know when it came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up Renegade Boot Log Cre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of all, just run RGBLCFG.EXE.   This will prompt you for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nd set up a config file for you.  Renegade Boot Log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it's own log file of all reboots.  You have the option of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ng a comment into your Daily Sysop Log File as to when re-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.  (I RECOMMEND THIS).  After that, just have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RGBL.EXE 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set the Main Log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DELETE the main log file in order to clear it!  Just run RGBL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 Deleting the log file will cause the program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Boot Log Creator is FREEWARE but you if you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nd a donation, you may contact me at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 Anthony J.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43 Canvasbac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isbury, MD 2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   The Main Ha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0)219-5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s up to 14,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: M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JOY THE PROGRAM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