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R E N E G A D E   U S E R   N O T E 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~~~~~~~~~~~~~~~~~~~~~~~~~~~~~~~~~~~~~~~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Version 1.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Renegade utility that allows you to make better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 field of every user.  It makes a list of users, sh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User Note (user-definable), and the Area code.  Yet another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o make your highly-configurable Renegade look like a K-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EAD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and tested for Renegade version 4-16-93 �eta! 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Renegade can cause unpredictable and sometime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is also writes to USERS.DAT.  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6-93, use it at your own risk.  The author of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 to your system or files.  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up your USERS.DAT before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s easy.  Just copy the .EXE files into your main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must be in your RG main directory).  Copy the ANS file and the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iscellaneous Directory.  Back up your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dd these commands to your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U)User List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U)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USER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the PERSONAL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U)User Note - Edit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U)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USERNOTE USERS.ANS ULHEADER.AN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o not wish to use USERS.ANS then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 also keep in mind that there is already a 'U'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so either get rid of it or renam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restrict the changing of us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high access, in that case, make the necessary AC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 would go through all of your users to make su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s are acceptable to be viewed by the public.  I would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This guy is an asshole' notes unless you REALLY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and want people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neat program, UNEDIT.EXE..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, just choose a default user note and run it.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efault user note is "Validated User", just ad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DIT 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se Sensitive.. that'll change all the Nul us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.  Or if you decide that you wan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idated User to Regular Joe, but you already have 50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lidated User as their note, just run UNEDIT (manu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).  Then enter 'Validated User'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'Regular Joe' or whatever.  This'll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idated User's to 'Regular Jo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st as a nightly even to UNEDIT USERS.ANS ULHEADER.ANS -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r Filenames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the USERNOTE.INF file.  If you edit it it migh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MUST edit it, make sure that you kee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A* as THE LAST LINE OR IT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Infoform method because adding COM rout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a big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on my Renegade setup, however, I cannot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ossibility. I'm pretty sure there are many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ind a bug, try to contact m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$5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