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/Front Door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G2FD.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Power Programmin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stuff.  Use this at your own risk, it'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nd to work on my system, but I don't claim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messes up yours...etc, etc, etc...you've hear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 and one time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the following to Front Door From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 Users Nam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/Time Of Last Us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ud Of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w Many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se items of information show up on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</w:t>
      </w:r>
      <w:r>
        <w:rPr/>
        <w:t>#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�� </w:t>
      </w:r>
      <w:r>
        <w:rPr/>
        <w:t>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�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Last Users Name And Number    �  �   �� #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#  #   #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m: Gord #171                              1:7866/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&gt;   1-23-96 9:54p                       Baud: 14400  � &lt;--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o  : Tardis Control BBS                     1:255/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</w:t>
      </w:r>
      <w:r>
        <w:rPr/>
        <w:t>1-23-96 12:36a             A Hole in Time, N.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</w:t>
      </w:r>
      <w:r>
        <w:rPr/>
        <w:t>Press Alt-H for hel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me And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updates the log of callers (INBOUND.HI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 Door as well.  This looks like this and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ALT-I in Front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Caller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���� </w:t>
      </w:r>
      <w:r>
        <w:rPr/>
        <w:t>Callers Name/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�                   ��� </w:t>
      </w:r>
      <w:r>
        <w:rPr/>
        <w:t>Caller # Wha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#   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11:02a  Blood Master #391, Call #10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11:35a  Bdz #337, Call #11 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12:52p  Dr Death #30, Call #12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1:10p  Angel #70, Call #13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1:23p  Paula Abdul #254, Call #14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1:43p  Hunkanator #452, Call #15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2:13p  Stallion #353, Call #16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2:54p  Jeff Hodgson #410, Call #17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3:53p  Pink Floyd #407, Call #18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5:10p  Buckwheat #235, Call #19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5:37p  Gary Olsen #399, Call #21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6:05p  Taz #453, Call #22 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7:03p  Slasher #401, Call #23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7:30p  Possion #55, Call #25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7:42p  Kas #425, Call #26 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7:47p  Zaxxon #134, Call #27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8:20p  Stalyun #376, Call #28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8:57p  Angel #70, Call #29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9:21p  Jalen Rose #144, Call #30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2   9:54p  Gord #171, Call #31                      -          -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thanks to my users for calling my board so t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s to include in this lis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imple to use with only two(2)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rst parameter being the path to your main Front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:\FD\  &lt;--The slash is not necessary bu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econd parameter is th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:\RENEGADE\ &lt;--Again the slash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FD.EXE can be run from any directory as the progr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s you provided for the file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place to run this program is in your EXE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RENEGADE.EXE command.  This way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ff the BBS and it starts heading back to Front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and will import the most rec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suggestions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17 Wand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E2S 1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: (506)849-46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