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negade BBS Averag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Jason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rbo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ril 9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S N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line operation, no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eed to operate with Renegade r04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no warranty of any kind, in fac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uaranteed to do is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VE with command line param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 &lt;Path to RENEGADE.DAT&gt; &lt;Name of file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+-- No path, it plac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 Path to the RENEGADE.DAT file, the main BBS direct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AVE c:\bbs\ av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 uses Renegades Pipe Codes to make its colors. 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!  There is none! &lt;g&gt; But of course doniations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, read our product list!!!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