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�</w:t>
      </w:r>
      <w:r>
        <w:rPr/>
        <w:t>ַ���</w:t>
      </w:r>
      <w:r>
        <w:rPr/>
        <w:t>ҷҷҷ</w:t>
      </w:r>
      <w:r>
        <w:rPr/>
        <w:t>ַ</w:t>
      </w:r>
      <w:r>
        <w:rPr/>
        <w:t>ҷ</w:t>
      </w:r>
      <w:r>
        <w:rPr/>
        <w:t>ַ    ַַַ�</w:t>
      </w:r>
      <w:r>
        <w:rPr/>
        <w:t>ҷ� �ҷҷ</w:t>
      </w:r>
      <w:r>
        <w:rPr/>
        <w:t>ַ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���</w:t>
      </w:r>
      <w:r>
        <w:rPr/>
        <w:t>Ƕ � ǽǽ��Ƕ�     ӷ���  � �ҺǶ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ӽ�ӽ�� � � ��ӽнӽ    ӽӽ�  � �н����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QuickLiners v1.1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by:�Stephen Lau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egal Spec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Liners is provided AS�IS, without ANY kind of warranty or guarant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any kind, either expressed or implied, as to the fitness for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icular purpose or quality of performance.  Our ONLY guarantee is th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SE�FILES�WILL�TAKE�UP�HARD�DRIVE�SPAC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no event shall LightProbe Software, or Stephen Lau be liable to you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anyone else for any damages or cost, including, but not limited to an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st profits, lost savings, or lost income which may occur from the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inability to use QuickLiner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Introduc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Liners is a hybrid of my older oneliners door, OneLinerz.  This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a COMPLETELY re-written Communications code, so the result,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��P��E��E��D��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oneliners door should go MUCH faster than the older OneLinerz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ght now, I've only programmed code in for DOOR.SYS, so if you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�software doesn't support it, you might try using DoorMaster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 it or something.  I believe the latest version is 5.6 or 6.0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echnical Oper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run QuickLiners, use the following command lin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NERS.EXE�[Path To Config File] &lt;/L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instance, i would run LINERS.EXE�LINERS.CFG if LINERS.CFG contain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 configuration file.  (The specs for the CONFIG file are located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ample LINERS.CFG)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/L is optional, and only required for local testing.  QuickLin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however, still look for the DOOR.SYS.  If running from a local n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 DOES generate a DOOR.SYS, then the /L option is not requir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�MUST use DOOR.SYS, no other door file will work, in future version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hope to implement other formats, but DOOR.SYS has all the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eded, and is supported universally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are 2 files included, WINDOW.ANS, and WINDOW.ASC.  These file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ed IF you have a registered copy.  Thus, if you register you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 more documentation on how to manipulate these file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running an unregistered copy, then X,Y, Length position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rather pointless, but once you register it, and draw your own WIND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s, then you can position the oneliners ANYWHERE on the screen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Liners now has RIP graphics/buttons, which are hardcoded, I hop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able to add something similar to the WINDOW.A?? in the futur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new version supports MCI and color codes.  Look at the WHATS.NEW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mplete listing of these special code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uthor's Last Few Not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ish to contact me, please email me at any of the boards bel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Techno-Hacke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 Internet email address is: Root@Cheese.LunaCity.Co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or: SLau@Cluon.Co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get the latest LightProbe software productions, please call the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s listed below.  The Nebuolic Cheese BBS is the main LightProbe HQ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Nebuolic Cheese BBS � The Third Floor BBS   � EternaL�Do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15)-949-1788          � (415)-494-2668        � (408)-942-1659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15)-949-0971          �         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00-14400 / 24 Hours   � 2400-28800 / 24 Hours � 2400-14400 / 24 Hou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three BBS's are links on OmniNet, the official support network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ghtProbe Software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ish to join LightProbe Software as either a programmer, or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site, please call The Nebuolic Cheese BBS and download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TEAPP.ZIP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the application to join.  If you wish to join OmniNet, ple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OMNI???.ARJ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Technical Help/Suppor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require technical assistance with ANY�of our programs, please fe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to contact us at the above BBSs.  We offer FREE support with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require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any of the above BBSs, and read/post a message in the LightPro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support in the OmniNet conference.  All our programmers rea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ublic forum, and most offer private email support.  If you wis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email to be private, please email:��hacker@cheese.sbay.org vi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, or login to the above boards, and email:��Techno-Hack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respond to my email every single day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egistration Inf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Liners is a sodaware product.  If you like it please register it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MALL $3.00 registration fee.  Please view REG.FRM for more info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documentation.  This document was created using LightProbe Sw'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ghtDoc v2.01.  Document number 1 of product:�QLIN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