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stPC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RG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simple to use.  Just type POSTPCR in the R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you are not in the DATA dir, you can type POSTPCR /PATH:[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Path] is the path to the DATA dir.  If you don't want the sysop (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) in the list, type POSTPCR /SKIP:n where n is the user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you don't want included.  Type POSTPCR /? to get help.  This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RG 7-17.  I don't know if it'll work with 12-25 or la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, I will modify it so i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�eniu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