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NUV for Renegade ver 2.0 12-25 =&gt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Radix &lt;P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12-2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: actually so far it seems any fossi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or Equivalent:  It will work without but dont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bout it for system reqs.  This program has been te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 but if anyone encounters problem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permanent BETA test.  Meaning that I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rauntees  about its  features  and I am not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  that  happens  to the user's  system.  Though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know of any such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another NuV for renegade you may be wondering?  Well frankl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ones out there either dont work or are so finiky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do they dont last very long.  So I decided to write my own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aps that other Sysops were telling me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of you are probably also saying ver 2?  What happend to 1?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1 was mainly a beta that was released to only a few Sysops in my 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nce this version is almost completely different (main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end) I am calling it V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know you are sick of reading this right now (if you even di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is) so I will skip to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heck option.  After a user has been voted for and is �validated/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V will wait until they call back �and run the check op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the user their �comments, yes votes, no vo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Blacklisting option allows a sysop to have the NUV hang up on a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deleted before. After displaying a �Sysops freindl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.  This prevents those really annoying people who like to appl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oard 1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Saves users infoforms to another directory if they have�been vali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 infoform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LL strings are configurable.  Anything that is sent to the remo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whatever the sysop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akes the Renegade pause and continue prompts from the RG string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it look more like a part of R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look fo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ong distance ratio checker.  Hangs up if a sysops LD ratio�is too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nything else the Sysops and users of this program will ask m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do not know what else can be added to an N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Ok setting up the NUV.  Simple... First you need 3 batch fil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V.BAT  { runs when so you can vote on someon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Q.BAT  { lets new user fill out an infofor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.BAT  { lets a val/del user find out his resul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y need to do is change directories to where you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NUV.EXE.  In NUV.BAT have it change dirs then load POWNUV /V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Q.BAT have it change dirs and then load POWNUV /N. And last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NUC.BAT have it change dirs and then load POWNUV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If you haven't already done so make a NEWUSER.INF file in your RG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this file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CC:\VOTE\NUQ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ke sure it start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:\VOTE is to where ever you put your *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run every time a new user log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Then add need somewhere in  your main menu or where ever you wa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ote... DC is the RG command for the Chain.TXT file...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et to C:\VOTE\NUV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use the POWNUV /C option if you don't want. 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is waits until the user logs on again and then shows them their st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Which includes the comments (all anonymous) and their total v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dded it to my shuttle login.  I have it setup so that a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heck" to get the system PW.  Then i have a second comma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 "check" so it runs after they find out my non-existent System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Make sure if you have this option set to ON that you do run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otherwise they WILL NOT be validate or deleted and the PoWNUV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keep gett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Now edit the POWNUV.cfg file which is self explanatory and al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Once everything is setup have a Tempuser apply to the board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new POWNUV.DAT and your all set to go.  Once that is ru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at user from 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ansis can be changed.  BUT when editng ones with the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NUV will look for (ex '*' and '$').  Save them in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file containg all prompts and strings in the NUV col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ansi or using the RG pipe code system. EX. |15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what they would look like in RG type POWVIEW /D NUVSTR.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m with the colors (ie no pipe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NUV /D can be used to view any RG file containing pip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2 mins to code that in so I added it.  Have a b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hats about it.  Everything can be changed but I dont exp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t as much time into an NUV as they did customizing their boar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just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:  You can pretty much figure them out by looking at the an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Modify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not familiar with informs the special codes lik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othe oddbal '!' stuff I used MUST be save as anim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draw draw the screen first then toggle the animation 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*'s.  Some pretty kewl affects can be cre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STR   ANS   Textfile containg all prompts and strings in the NU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s can be changed by ansi or using the RG pi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. EX. |15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veiw them type POWVIEW /D NUVSTR.ANS a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them with the colors (ie no pipe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MENU  ANS   Displays the names to vote on.  And your RG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FINAL ANS   The exit ansi.  I ask you to please leave th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 since I do want this as configurable a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the opti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CHECK ANS   The screen displayed to a user when he checks his/he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INTRO ANS   The first screen.  No special codes just a cool 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VOTE  ANS   the voting screen.  Yes/No/Abstain.. Comments?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LOGOF ANS   Displayed to a user if they are on the blaklis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creen  the NUV then hang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INFO1 ANS   The infoform a new user s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INFO2 ANS   This is a non (if you like) animated infoform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wish regular users to be annoyed with lo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this a non animated ver and that is what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 will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NUV   EXE   The Ex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NUV   DAT   Note if you delete this you MUST have a temp user appl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NUV   CFG   Better fill this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NUV   DOC   If you dont know then you arent reading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NUV   LOG   Error log,  validation log etc.  Keeps tack of aplic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ions and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KLIST TXT   List of names (in all caps... sorry) of users that the NU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ha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.USR   User infoform files.  After being filled 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error 002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is missing or something... I didnt have time to d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pping so you have to figure out what file it is. 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batch and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mmm... and that's about it... if you ever encounter problems.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showing up on the NUV screen more than once (though this ha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ed Im just guessing)  then run POWNUV 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Bugs, Problems, Suggestions, latest version or eve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be reached at my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al �mpire N1:(516)785-3348 &lt;PoW WH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2:(516)781-31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 and one last thing... The programs FREEWARE.. no mon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could surely use it to compensate for the time I sp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feel like sending money go right ahead or better ye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1 gig hd Im running out of room and got no cash :(  All I do ask is that you at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nd tell me the name of your board.  Id just lik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using my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er  : Thanx for the ansis,  they improve the whole program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under: The spelling isnt that bad,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Tac : Finally got it done... stop harping me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th    : I finally fix the thing and you then go to OBV/2...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man  : Thanx for putting up with all the origin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