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ludgeWare! Post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2 by Patrick Sp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pgrading from a previous version of PI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your previous PIN.CFG file, or you WILL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/ GUARANT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really.  I guarantee that it will take up space.  That'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 PIN has undergone several layers of testing, but no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 can catch all the bugs in a given program.  I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ffort to make the error messages self explanatory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ill stumped after re-reading the documentation, you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ssage to me in the ITC Net Renegade support echo, or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h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C Net     : 85:823/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 Net    : 1:114/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ange Net : 84:62/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n my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wks Aerie! (602) 873-2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is program takes NO responsibility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 when you run this program on your computer.  Every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has been made to prevent any problems or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and it has also been attempted to prevent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ing to your data files.  Despite all these precau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ative efforts, no program can be perfect, so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, you take all responsibility for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has taken some time and effort to develop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free.  The concept this program is released u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, or 'Try before you Buy'.  This means tha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able amount of time in order to test the program ou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meets your needs.  In this case, the evaluation period is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.  If at the end of this period, you desire to keep using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send me $10.00 america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Sp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 Junction, AZ  85217-06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with your registration fee a printout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ncluded in the distribution archive.  Please be sure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he information correctly, and send in the complet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some of this information is used to create your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move the annoying nag lines.  Registration will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'features' of PIN from your copy, and let it run unin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will also entitle you to No cost/Low cost upgra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editions of 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reely distribute the distribution archive as long a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les has been modified, and no files have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.  The archive type may be freely changed, as long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remain in it.  Registered users receive a ke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d to them alone, and is ONLY for the use of PIN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t a given time, just like a book cannot be rea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s at once, this program cannot be simultaneously run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ne place at the same time.  Discounts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s ARE available, just send a letter describ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, and the number of registrations that you need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you the information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P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rst install PIN, just type in PIN /M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and it will create a configuration file by as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about information that it needs to oper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will be named PIN.CFG, and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hat PIN is run from.  PIN can be run from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desire, and does not need to be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gad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method to create your PIN.CFG file is to run the REGP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This program will let you change the pat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without having to retype the rest of the information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your registration key 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 is operated quite easily, you create a text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file you want posted, the base name (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gade), the subject of the message, who it is from and wh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.  The format of the configuration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&lt;Who the message is fr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&lt;Who the message is 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&lt;Subject of the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&lt;Bas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&lt;file name/path to p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rep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repeated as many times in one file as you desi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posts in one run.  It is -VERY IMPORTANT-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y empty lines, even at the end of the file, as i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rror.  Any valid definitions before a bad line (such a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or a forgotten line) will still be post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reating this configuration file, you can then run P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&lt;Configuration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option runs PIN, if there isn't a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create one.  &lt;Configuration file&gt; is the text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in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option will force PIN to re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 fil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option will display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