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ftWare International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 ������� ��  �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  ��      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�  ��      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�� ������� ��  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��   ���     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��   ���     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  ���  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0.40 �eta for Renegade v1-02 EX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FILE MAY FAIL TBAV SCANS BECAUSE IT HAS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ROTECTION AND OU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GRADING FROM VERSIONS PRIOR TO V0.4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upgrade, simply overwrite the EXE files. You MUST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4CFG file to create the config file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MAINT.EXE is no longer needed. Please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matically debits/credits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matic door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ion of activity bulletin togg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s can play for TIME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amounts are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curity Robot(tm) door manager included to prevent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ndom bonus tickets a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aily Progressive Jackpot with auto bullet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SI/ASCII/AVATAR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ndows/DesqView 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ple door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OBOT(tm): DO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e Security Robot(tm)? The SR is a powerful tool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 peace of mind when running the door. It can prevent intru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BBS through the door. How can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rops carrier in a door program and another caller gets tha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BS realizes that carrier was dropped, that caller would now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previous user unknowingly to the BBS. Here's th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 A goes in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B is trying to get into BBS but gets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B tries rapid re-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r A gets tired of door and just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stant user A hangs up, user B get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BS didn't have time to react and assumes that user B is us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sonally seen this happen and was able to do it myself on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 Security Robot(tm): DOOR MANAGER will not allow anyon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 back on the BBS because it asks for the user's password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seen this feature built into Spitfire BBS. It never hurt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utious. Think it can't happen on *your* BBS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0.14, this powerful security feature has been made toggable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ought that it was too annoying. That feature only takes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et they complai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: AS OF VERSION 0.20 there is a NEW CFG forma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from any directory. The door drop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door directory. See PICK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ICKCFG.EXE first, it will create the PICK.CFG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4.EXE. The format for the CFG file is plain asci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1: Path to RENEGA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2: Credits charged per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3: Credits awarded for each match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4: Credit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5: Number of times a user can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6: Minutes to charge per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7: Mins to award p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8: Minute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9: Percent to increas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0: Use the Security Robot(tm): DOOR MANAGER toggle.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1: Max tickets that can be purchased [up to 327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2: Use Credits/Time? C=Credits, T=Time, B=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3: Name of activit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4: New value of jackpot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5: New value of jackpot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houl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4.EXE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#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"DD" door drop file (DORINFO#.DEF). Here'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ppen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 THAT RG v1-02 does not create the proper # file for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fo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fo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an for current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ent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?]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- Play Game (minus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-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game over, activate internal Security Robot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inue is correct password entered els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L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=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= Comport to use (if drop file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-  = Don't use fossil  [DON'T USE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+  = Force fossil use  [DON'T USE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= Lock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:x = Limit user time by x minutes (valid times are 10-5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+   = Enable AVATAR/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unction keys available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= Toggle Us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= Minus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= Add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= Drop carrier with fak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Force user back in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K-4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game designed to amuse users as well a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/credits. For each number that the user guesses, he is aw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number of time/credits. The computer will decreas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credit for each ticket purchased. Please note that it als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ONUS TICKETS and will not charge the user should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INT.EXE daily if you want to use the progressive jackpot featur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PICK4.ASC in your RG graphics directory. I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by the percentage that you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extensively tested by Alpha Sites arou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please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version, hence the brie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door and would like to see it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lease send only $10.00 via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ERSOFTWARE INTERNATIONA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FTWARE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-11 91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I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23-2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RETURN ADDRESS as well as your BBS NAME (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). You will be notified by mail to pick up you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ft HQ BBS (the PSI Tech Support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low you NO RATIO access on the PERSoft HQ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personalized KEY that you can download to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. You will also get ALL future upgrades FREE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nearest PSI Site for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Sonic System            516-354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203-347-6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the author, Marc Pers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ftWare Intl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 454-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NET :  67:102/0   [STATE 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SNET :  50:190/3   [H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NET:  55:69/106 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NET :  67:102/100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CNET :  85:860/420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rsadr@sjuv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[EOF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