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 Message Menu VERSION 1.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works perfectly with my BBS and many other Renegad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it, you're taking your own risk and Unlimited Monarch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members are in no way responsible for anything that man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got that crap outta the 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made this menu basically because the 3 message menus (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-Message, and Message) took up too much Main Menu spa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enus could and should be combined into one.  This way I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and for all three, and I and many other SysOps lik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ommands from each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, unzip this to your MENU subdirectory, and you're se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change your main menu and a few other menus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it M (or whatever you use) it brings up this menu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one.  Then delete (or backup) your old message, email, and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 Next remove the email menu and automessage menu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in menu.  You're all se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on this men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Monarchy Software products, contact the home of UMS, Bio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201) 252-1482, or any UMS distributor.  For a complete 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Short Litt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here's a few of our newer more popula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's World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 Light (yes i am) Commercial .wa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OJ MugShot 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