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F�LAST�CALLERZ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Copyright 1994, �REALiTY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Michael Fricker, (F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Beta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iD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taking any responsibility for anything tha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t's been tested throughly, so I would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You can try it for awh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 If you continue to us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test period (like 30 days), then you would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immoral, and should be shot :). Anyw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a decent version of a human (or whatever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. Registration is only $5.00, so just do it now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Besides, after registering, MF�LAST�CALLERZ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cked little "Registered to:" string at the bottom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your name and your BBS name in cool, shaded lett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MF�LAST�CALLERZ,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est version of MF�LAST�CALLERZ, personally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new versions of the program, as released,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will also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able number of callers to pu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create a complete "Today's Total Callers....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remove the copyright messag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BBS name in cool shaded letters at the bott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F�LAST�CALLERZ, just write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odney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Y-2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$5.00 (US/CAN), your name (or your alias/sysop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 title, and your full address. (or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end the stuf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unregistered version of MF�LAST�CALLERZ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your main Renegade directory (the one with RENEGADE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program. It will (hopefully) display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, then save it. You should now have a very colorfu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isc"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s I've seen have a front end mailer of some typ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se, then just put the following somewhere in your "BBS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file, where it will be executed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    (replace with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CZ12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a batch file to run your BBS, then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text editor to create a batch file. Something like "BBS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RENEGADE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CZ12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r batch file will automatically update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every call. See the file SAMPLE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you must make sure that "Show last few callers at lo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in the system configuration. Then goto your star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menu command. It should be "-F" for the command,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, and the options should read "LASTCALZ"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clear screen and pause codes, so 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TERNiTY BBS [9o2]469-4463, the �REALiTY�SOFTWARE�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headquarters testing and software support site. If you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info on the next versions, or just a cool little chat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TY and leave me (FiEND, SysOp) some mail. I'd apperciate any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