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z V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by JiMMY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signed to allow for multiple menus 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.  I wrote this program because I was un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way to do it using only the normal menu comm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z is designed for any number of menu sets (for rege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) and can has support for MCI commands so that your set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mpletly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guaranteed to completely adher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termined operations laid out by this docu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is in no way to be held responsible f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or outcomes, and by unzipping and running MENUZ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shape or form hifts complete responsibility to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 If you decide to use i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how it works, when the user first logs on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at menu set that user has chosen.  If the user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ed on, it will default to menu set 1.  It will also unzi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for that menu set to your Renegad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f the user decides to change the menu set, 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ll be unziped, and then those menu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a door.  It uses the normal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d MC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WARNING!WARNING!WARNING!WARNING!WARNING!WARNING!WARNING!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OF YOUR ANSiS OUT OF YOU MISC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IS PROGRAM.   IT WILL DESTROY ALL OF YOUR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IT RUNS 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MAKE A ZIP FILE UP FROM ALL OF YOUR CURRENT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SET THAT UP AS ONE OF THE MENU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WARNING!WARNING!WARNING!WARNING!WARNING!WARNING!WARNING!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 program I recommend that you make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your drive called Menuz.  Then unzip thi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to edi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Z.CFG - The main configuration file.  Here is w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MENUZ\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RG\MISC\Persona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ARCH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RG\MIS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path and name of the ansi file with the MCI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path and name of the destination file.  Don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ansi or asc extension, it does not do it automatic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number of menu sets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path and name your UnZip program.  Don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he .EXE extension, it does not do it AUTOMATIC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You do not have to use zip, you can use any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ant 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5 is the path for the unziped data to be plac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 forget the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Z.SET - This is the data for each of the seperate Menu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name of the first set of menus.  This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the set to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ame of the archive that stores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icular men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f you dont want to store the zips in the \MENUZ\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en you should simply add the entire path to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the description of the second menu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location of the second menu 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Reneg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set up your configuration files, you have to now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renegade to get i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with, when a user calls the board you hav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o that it unzips that users menu set.  I reccomend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'FIRST' , or 'STARTUP' menu.  Simply drop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using a genric door (D-), and run Menuz in 'Login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 example the menu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Z LOGIN &lt;USER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nzip user &lt;USERNUMBER&gt;'s set of menuz when he log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also create a personal menu using the MCI'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enu choice.  (NOTE: Dont actually use the '&lt;' or '&gt;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ly you have to set up your personal men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ommand for the menu set choice.  I used '+'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'-' to go to the previous menu.  Each time the us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se commands you should drop to Menuz and ru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Z NEXT &lt;USER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Z PREV &lt;USER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will move to the next, or previous menu s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t up. It will also write to the ansi file with 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ame and number.  (More about how to make the ansi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).  It does not actually unzip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.  I did this because it might  take a long time to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set of menus, and rather then wait all that tim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elects a new menu set, you can just tell the us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set, and unzip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ing to do is chain a command to your way of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o that when the user exits the personal menu it drops to MENU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t with the 'SELECT' option (I use 'Q' to exit, so I cha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command).  That will unzip all of the menuz in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You can chain select to the '+' and '-' commands in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if you like, and that will unzip the menu sets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elects a new o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upports two MCI's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N = The Number of the Current Men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U = The Name of the Current Men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se all you have to do is add them to the ans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utomaticly replace them whenever MENUZ is ru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ansi included called 'PERSONAL' to show how I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rogram with more then one node, you sh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perate copies of the program.  and locate your ansi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 places so as not to have any confusion about what men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program, please contact me on my baord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oard that you see m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ation purposes you can log on as with the name Menu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assword 'menuz'.  Then leave me mail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number and I will contact you.  You can also use t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ick up the latest unregistered version of MEN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stration is a measly 2 bucks, so if you use i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his program will allow for more then f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, and you have the satisfaction of knowing that you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version, I will probably add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For any suggestions you can reach me at my bb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6)/586-7251, and leaving 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!       -  For out my program, I hope you like it, 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er   -  Just for being around!  (even tho you swi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on u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Cobra -  For all those endless minutes of testing! (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 you dont know it yet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ean    -  Making Renegade worth running, and for g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many ide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adin    -  For no piticual reason at all! ( we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o boost that got me started on this a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t Lang  -  (what renegade app would be complete with it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a great program!  How about that di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K well everyone else asks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J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