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--Last Caller Pro v2.1!-�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Written by:     Jacob W. 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Date:  9/4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3, Digital 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����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mes with NO warranty!  I do not assure you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virus free.. even though that is is HIGHLY unlikly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ything harmful, the author, Jacob W. Linder, does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use/misuse of this program in ANY WA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����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Pro is another is a line of Renegade Utilites made &amp;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igital Reality! The purpose of this program is to make a sp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/Ascii screen that displays who the last caller wa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too hard to figure out... it's prett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����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LcPro do the following ste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archive and copy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C:\LC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 LCSETUP.EXE to Configure Lc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����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CPro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Pro is not that hard to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command line.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Pro.exe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for LcPr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: Have LcPro Generate an ANSI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: Have LcPro Generate an ASCII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: Have LcPro Generate BOTH ANSI &amp;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����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LcPro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With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dded this section to help you, the sysop, setup LcP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since I have been getting bugged about it so much. I hav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wn into simple steps for even the dumest of SysO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ake a Menu called LOGON (or whatever) in your RG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allready have one, skip down to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Go into your System Config, change the Start-Out menu to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of been either Main or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In the Menu editor, add 2 Commands before the Main Menu co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n example of how I set i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Laston.dat file which LcPro reads is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logges on, therefore, you can run this any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logoff, or even after they logoff,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us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name: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#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mdkeys       :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Options       :Running Last caller util,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bove menu Item simply tells the User that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Caller Util, it is not neccessary, but us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know why it seems to freeze for 10-15second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LcPro is unregistered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#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md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Options       :C:\Matrix\Doors\Lc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bove menu Item is the actual part whe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-Batch file that runs LcPro. This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#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mdkeys       :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Options       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makes it automaticlly go to the Main Menu 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above commands, so, if you wanted to, aft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Pro, you can have it like Search for New Files\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ake the user Vote on questions he/she has not al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, this option is a must if you want it so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lly put on the main menu. It's your choice ag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Below is a *SAMPLE* batch file for running LcPr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Matrix\Doors\Lc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Pro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With FrontDoor v2.02 (and Above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LcPro with FrontDoor is a little tricky, I us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LCP.BAT (the batch file above) after the RENEGADE.EX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D.BAT, but for some reason, if it did that, It would not proces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You could have it run it before, but I dunno, i have 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.. Sorry if I am not a help, but I find it much easier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 the Logon Menu in R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����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it tis that time of the Documentation, time to Re-Emb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nd help him so that he may be a shining progra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to come.. I am not going to tear your arm off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but i'd like a little rembursement for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hours on this program &amp; it's documentation, I am on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 to Register this program, is that too much to ask of? (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apperently don't have enough money to run a good bbs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this program will take away that annoying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when the program is ran, and will give you th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elping out a programmer in need to funds to futher his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is called "REGISTER.FRM" and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I receive your registration I will encode Lcpro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name, so it is impossible to share Registration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ther... this is to ensure MAXIMUM security for both me an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����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01/93:   v1.0 Realesed...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11/93:   v1.3 Realesed... Changed the stupid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xed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05/93:   v2.0 Realesed...  Got rid of mos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ameters, added the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tended support for NON-ANSI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ficially Charged Registratio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-Did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03/93:   v2.1 Realesed...  Did alot of DeBugging,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2.0 had mass bugs,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ston Ansi and change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Registration.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ch better! Edited Doc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ab/>
        <w:t>*** PLEASE REGISTER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d Of Official Documentation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