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INE - a Renegade utility to display random for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INE.EXE is a small C program that reads from a specified flat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randomly chooses 1 line from it and displays it. Nice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rs or fortunes. GETLINE will only get 1 line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tline &lt;n&gt; &lt;filename&gt; &lt;output file&gt;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ine 2 c:\bbs\fortunes.txt c:\bbs\misc\fort /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line 2 c:\bbs\fortunes.txt c:\bbs\misc\f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parameter: a MCI number from 0-9 to change the fortu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parameter: The fortune filename.  Must be a flat file, and only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rd parameter: Getline will create 2 files. a .ANS file and a .AS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specifi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Parameter: If you have put a "/p" it will make add a paus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n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a START menu (a menu that all users start from) add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it.  Edit the "menu.mnu" file from inside of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getfort.bat   &lt;----- this one will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s       :fort           &lt;---- this one will show the fort.xx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to make a "getfort.bat" file.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ine 3 fortune.txt c:\bbs\misc\for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GETLINE will make a "fort.ans", and a "fort.asc" 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:\bbs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ake sure your "fortune.txt", and "getfort.bat" file a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irectory. (i.e. "c:\bbs"). Also make sure "getline.exe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included a "fortune.txt" sample file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  Did not support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arameter for MC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negade code to paus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CI cod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option to pause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3rd parameter to create 2 output files, and improv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for Renegade version 12-25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C++ by R. Z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