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MAKE Version 4.5 (05-30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MAKE will make a text file of your BBS's File Area List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, and the extended (verbose) descriptions),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file with a user chosen archive, and then s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user chosen protocol. There is also now a SysOp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well, which is explained in detail below. A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 lines have a default command, whichever command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[' ']' is the default command for that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ill activate that command. This also happens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 prompts. Which ever archiver and protocol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last in the .cfg file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MAKE is different then most of the other programs of this ty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in that it reads the ACS required for each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ACS Security flags are supported, such as Snnn, Dnnn, Gn, Ynn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n, Tnnnnn, etc...., along with the &amp;, |, !, ^ and % as well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ll of the users ACS settings to verify the File Area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not (just like Renegade does) instead of you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nd of file listings to make (most sysops have many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 and this could become tedious to have to mak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). FLMAKE has its own .CFG file, that it read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. This will be explained in full. FLMAKE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ath as FLMAKE.EXE and is as follows: (Do not type in the Line #??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.CFG file comes with this archive, the following just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do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1: c:\tp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2: c:\tp\coliseum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3: c:\tp\bbs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4: c:\tp\bbs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:\tp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: c:\tp\coli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2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A,ARC,c:\pkutils\pak.exe a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J,ARJ,c:\pkutils\arj.exe a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H,LHA,c:\pkutils\lha.exe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L,LZH,c:\pkutils\lha.exe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: Z,ZIP,c:\pkutils\pkzip.exe -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: H,HS Link,e:\rbbs\prot\hslink.exe -! -A -I1 -P%P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: X,Xmodem,e:\rbbs\prot\dsz.com port %P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: K,Xmodem-1k,e:\rbbs\prot\dsz.com port %P sx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: C,Xmodem-CRC,e:\rbbs\prot\dsz.com port %P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: Y,Ymodem,e:\rbbs\prot\dsz.com port %P s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: G,Ymodem-G,e:\rbbs\prot\dsz.com port %P sb -g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: Z,Zmodem,e:\rbbs\prot\dsz.com port %P s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: 15,4,3,9,11,10,14,9,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: auto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: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: unval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Complete path and filename of what you want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MAKE creat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omplete path and filename of your DOOR file tha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. The filename is usually calle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: Complete path and filename (without the extension)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archive file that FLMAKE creates called.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extension to the filenam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hosen which type of compres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7: Com port, and baud rate seperated by a comma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MAKE to use when a user is NOT online. This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test FLMAKE, when a user i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a comma seperating the 2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Number of user choosable archive program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at least 1, and can go as high a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08. If you have a 5 for Line #08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09 through #13 , if you have a 1 for Line #08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 #09 only,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f you have a 1 for user choosable archives, then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the archiver you have listed, without the us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thing. If you have more then 1 for user choosable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rompt will come up asking the user which arch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Which ever archive you have listed LAST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it can be activated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: Number of user choosable protocol program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at least 1, and can go as high a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14. If you have a 7 for Line #14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15 through #21 , if you have a 1 for Line #14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 #15 only,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f you have a 1 for user choosable protocols, then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the protocol you have listed, without the us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thing. If you have more then 1 for user choosabl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rompt will come up asking the user which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only MCI codes that FLMAKE supports for the command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re %P (Port #), and %F (Filename to Downloa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save memory, and also because every protocol i have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needs only these 2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Which ever protocol you have listed LAST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it can be activated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22: Configurable Colors for different parts of FLMA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number is the color for the line 'Your User Info: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is the color for all the headings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User Name, Calling From, Credits, etc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number is the color for the variabl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ings on the opening screen (Oiler, Carson City, NV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9, etc.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TH number is the color for the prompts used in FL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(M)ake a FileList, (Q)uit to BBS 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 number is the color for the user choosabl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the 'M', and the 'Q' in the example fo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H number is the color for the line 'Scanning 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TH number is the color for the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H number is the color for miscellaneous stat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MAKE (Zmodem transfer was successfu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NTH number is the color for the filenames, protoco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various statements in FLMAKE (Such as the 'Zmodem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for the eighth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numbers MUST be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: If you have the statement 'autoquit' for this line, then FL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QUIT back to the BBS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f the archived text file. If you dont want FL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QUIT back to the BBS, then just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, and FLMAKE will prompt the user to press (Q)uit to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run FLMAKE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4: Total number of File Areas you want left out of your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24. If you have a 2 for Line #24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25 through #26 , if you have a 10 for Line #24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s #25 through #34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5: Filenames for the File Areas without the ".DIR" (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File Base Configuration) that you want le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file, even if the user has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6: Same as Line #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f more then 1 minute passes without the user, or the Syso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FLMAKE aborts back 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When an archiver program or protocol program is run, FLMAKE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elf (except for about 800 bytes) to EMS or DISK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add a new command to one or all of your BBS menus (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nsert a new command, then (M)odify it to rea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Whatever the users need to have access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Path followed by FLMAKE.EXE. (Ex. C:\RBBS\FLMAK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LMAKE13.CFG is an example .CFG file for FLMAK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rchive program, and 3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LMAKE57.CFG is an example .CFG file for FLMAK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chive programs, and 7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ysop activated commandline mode now availabl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st also, for FREQ'able lists, or backup list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Sysop commandline mode, just use the parameter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MAKE /s). There is also a second parameter that you can us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o go back to when looking for files. To activ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mode and specify the date of 01/10/93 for the dat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ould type FLMAKE /s /01/10/93. If you do not specify a dat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, then it will look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.CFG file needed for this to operate correctly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AKENO.CFG, and it must be in the same path as FLMAKE.EX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planation of each line in FLMAKENO.CFG. (Do not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??:, a sample .CFG file comes with this archiv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lains what each line do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e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e:\rbbs\coliseu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e:\rbbs\misc\top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e:\rbbs\misc\bot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e:\rbbs\coli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6: LZH,d:\pkutils\lha.exe a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Complete path and filename of what you want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MAKE creates called. NOTE: New option! If you want FL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e text file todays date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02: e:\rbbs\coliseum.txt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*date*.txt. This will make the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09_15_93.txt. THIS NEW OP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FL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omplete path and filename (without the extension)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archive file that FLMAKE creates called.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extension to the filenam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following line. If you dont want FLM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ressed file,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New option! If you want FLMAKE to name the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s date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05: e:\rbbs\coliseum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*date*. This will make the archiv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09_15_93.lzh. THIS NEW OP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FL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6: The 3 letter archive extension, and the complet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and commandline. There MUST be a comma se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chive extension and the complete path an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t want FLMAKE to make a compressed file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Total number of File Areas you want left out of your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07. If you have a 2 for Line #07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08 through #09 , if you have a 10 for Line #07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s #08 through #17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Filenames for the File Areas without the ".DIR" (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File Base Configuration) that you want le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file, even if the user has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Same as Line #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10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