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egade File Bases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 by Chris Bratene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1994 Digital Dimens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FBASES is an excellent substitute for the default Files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has been hard coded into Renegade.  This version of RG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Renegade 05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GFBASES, you now have the ability to create a separat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or each of your different User Security Levels, sh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 Are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umber Of Files In Ea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File Points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, The Total Number Of KBytes In Each Area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colors are Totally Configura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negade "defaults" to the FA@S convention, the enclos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naming convention, but YOU CAN USE ANY NAME THA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"F" for your .ASC files that you wish (i.e. FBASES25.ASC might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List for Users with a Security Level of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.CFG file, .LST file, and .MNU file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RGFBASES MUST BE RUN FROM YOUR RG\DATA DIRECTORY!!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tilize the RGFBASES.LST "option", RGFBASES will cre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the enclosed sample - FA.ASC) specified in RGFBASES.CFG!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RGFBASES.LST file in your RG\DATA directory, RGFBA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creating the File Lists you specified in that control fil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enclosed RGFBASES.LST file to reflect your own syste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reate a new one.  If you use the enclosed sampl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REMARKS at the top of the samp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the enclosed RGFBASES.CFG file to reflect your own system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LL cases, the color scheme you choose in RGFBASES.CFG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your File(s) List(s).   To create a new RGFBASES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RGFBASES.EX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RGFBASES.EXE, RGFBASES.CFG, and (optional) RGFBASES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C:\RG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File Menu, change your "[A]rea Change" command t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to another menu called "FILEL.MNU" (see enclosed s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enclosed FILEL.MNU into your C:\RG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your C:\RG\DATA directory and run RGFBAS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  You're done.  Each user will now be presented with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e, attractive, colorful, and configurable Files Area List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ecurity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un RGFBASES.EXE in your nightly batch file to keep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List(s) curr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