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Swap Version 1.0 By ShadowLord! (Frank Diachey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 With The Renegade Bulleting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thank you for downloading this program and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. this program took all of about 5 minutes to write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help out alot of Renegad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in your renegade directory for Swa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ay have inadvertantly left behind (left behind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aused by a lockup while running a Door game or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when you look into your directory, for thes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y have various names, like "ASHRJBAD." or "BAYJSVJ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Hidden. you can't see the files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A:H command. This program helps to avoid you having to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and helps the sysop out by deleting th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is started. it can be run in a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-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, please make sure that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enegade main directory, if you do not do thi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asks you to run it from the main directory. That'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Thanks again for trying DelSw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�&lt; ShadowLord! &gt;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