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INFO Version 1.80 (04-06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is for Renegade v04-05-96 and higher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will make a bulletin (.ANS &amp; .ASC) of your BBS his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1 to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reads info from your RENEGADE.DAT, and HISTORY.DAT data fi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t gathers and sorts the information you see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INFO is commandline driven and the Parameter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errors that occur during the operation of BBSINF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on screen and they will also be logg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RRORS.LOG located in the same path as BBSINF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is the complete path and name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3 - 11 MUST be used and they are the colors for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s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lors that can be used are #0 through #15. #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is the color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parameter is the color for the headings (BBS STATS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XTH parameter is the color for the descripti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NTH parameter is the color for the numb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HTH parameter is the color for the descripti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TH parameter is the color for the numb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TH parameter is the color for the descripti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VENTH parameter is the color for the numb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12 MUST be used and it is the color for the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SI background color limitations the only MCI col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re as follows: #1, #2, #3, #4, #5, #6, #7, and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TH parameter is the color for the BACKGROUND of the .AN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TH parameter specifies if you want a pause (%PA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If you DO use /yes for this parameter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no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EENTH parameter is how many days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RENEGADE.DAT file is located in the path C:\RBBS\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put in the path C:\RBBS\MISC\ and you want various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ANS bulletin, and you want a white background, and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use at the end of the bulletin, and you want the bulletin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(.ANS &amp; .ASC) and you want to go back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NFO C:\RBBS\ C:\RBBS\MISC\INFO 1 2 3 4 5 15 14 11 2 7 /y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updates direc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and these updates will only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y utilities. You will also be informed of upco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working on, and have input into their development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utility by printing the file REGISTER.DOC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, then sending the 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33,600 baud (v34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