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Action Word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designed to simplify the creation of action wor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negade BBS systems.  I was happy about the addition of action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G's teleconferencing, but quickly got tired of using my favorit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ipulate the words.  I had a small batch file that would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LST and immediately load ACTIONS.ASC, to save typing out command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as still a hassle to try to edit an existing word, check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was already used, and what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 set out to write a small program that would simply show m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s in ACTIONS.ASC, and add a word onto the end of bot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LST and ACTIONS.ASC.  Being fairly new to programming in an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BASIC, I ran into a couple of stumbling blocks, and wou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ograms.. one which read and displayed the list, and another which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o the end of ACTIONS.LST. *UNSUITABLE*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 WORDZ was the final result.  It reads your ACTIONS.L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index of the actual words you have available, and then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ptions, which we will go into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this program, you accept it AS IS.  I make no gau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er no warranty.  I am not liable for any loss of data,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falling bridges, or formation of black holes.  If you us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Z and your computer self-destructs, you are out one computer, and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 you to discontinue using ACTION WORDZ immediately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 written into the code to the best of my knowledge, but I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rantee that the program stays this way once it leaves my own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what you see is what you get, if you want it, grea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it, or it causes you problems, t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ser configurable.  You can set ACTION WORDZ to use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s you want, in any locations you wan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reate temporary files in the directory you nam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path.  Under normal operation, these files should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matically before each session 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Up to 1500 action words.  If anyone sees a need to exp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I'd be happy to do so, but it seems a reasonable top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ctual words may be up to 20 characters in length. 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selves may be up to 160 characters long,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actions up to 240 characters (the maximum a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egade software), but you'll have to create th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hen writing out ACTIONS.LST, an MCI linefeed (%LF)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ginning and end of each action. Also, colors are ad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ginning, and changed to cyan (^1) at the end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EGADE automatically changes the color of a node to it's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after an action is sent anyway, but this is simp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u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's say you have an action, "grin". Here's h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handle it's output to ACTIONS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LF^4What are you grinning at?^1%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LF^5%S is grinning at %R^1%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LF^5%S is grinning for no apparent reason^1%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LF^6%S is grinning at you^1%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hen displaying action words during use, the program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veral cleanup manuver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s %G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s %H t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s %S to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s %R to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ps out all color codes and line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*may* add support for MCI code conversions later, but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only %LF, %G, %H, and color codes are u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hen viewing the list of words available, or writ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S.ASC file, words are arranged in *15* charact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lies in the face of the 20 character limit, but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0 words to be displayed on the screen at on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: If you have a word that is MORE than 15 character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handle it, but when your users display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vailable words, they'll get a continuous string from tha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end of the NEXT word.  Keep your word lengths below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, or expect to manually edit ACTION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DIT and DELETE functions. Editing existing words,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words, is FULLY supported.  When editing, you ma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 to keep a word or line as it originally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 I'll give a couple of reminders, and then get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like the colors, you curently have to edit them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hat you want, or not there at all.  I'll most likely add colo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later, but for now that aspect is hard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your actual WORDs below 14 characters in length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to create your word list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AT THE MENU OPTIONS UNTIL YOU LEARN THE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CTION WORDZ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mpress the archive to wherever you want. You'll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IONZ.EXE (the actual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IONZ.CFG (the configuration file-straight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IONS.LST (a small sample ACTIONS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IONS.ASC (the ACTIONS.ASC to go with ACTIONS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IONZ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lready have ACTION.LST and ACTION.ASC files in your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copy thesefiles into it now. YOU MUST HAVE THESE F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YOU SPECIFY IN ACTIONS.CF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using your favorite text editor, edit ACTIONZ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brief explanation of what to do. Basically, you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first 3 lines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misc directory     (C:\RENEGADE\MI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to actions.lst    (C:\RENEGADE\MISC\ACTIONS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to actions.asc    (C:\RENEGADE\MISC\ACTIONS.A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If you don't want to point to your MISC directory, don'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ATH WILL WORK UP TO 80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As long as your ACTIONZ.CFG is in the same directory as ACTION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now fully operational.  If it aborts with an err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, check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CTIONZ.CFG is in the same directory as ACTION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CTIONS.LST is in the directory you specified in ACTIONZ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CTIONS.ASC is in the directory you specified in ACTIONZ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he directory specified as your MISC path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till doesn't run, contact me with the error code, and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CTION WORD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first run the program, you'll see a short welco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your screen, and a copyright notice on the bottom lin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bottom line, you'll see a menu line which look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of Words:  2   [V]iew   [S]earch/Edit   [M]akenew   [W]ritelist   e[X]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line contains all of the options available at this point (duh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hey are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iew        -- Display a formatted list of the words to your screen, 5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er line, and 20 lines deep.  Page breaks are inser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is good for an overview, and for locating word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lready exist.  It's also the basic model for ho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ONS.ASC file will appear when you select the [W]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earch/Edit -- This gets you to the real program. A new option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ar, giving you [S]earch, [D]elete, and [Q]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'll come back to this one in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akenew     -- This allows you to QUICKLY add a new word to the li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told: [Q]uit or any other key to add a wor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Y literal.  Case doesn't matter, but any othe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MEDIATELY put you into adding a new word, with no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borting the process.  Let's assume that you wanted to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word, and pressed [SPACEBAR].  You would b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UAL word to be used.  Next, you'd be asked fo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to the SENDER of the action.  And then fo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to everyone EXCEPT the sender and receiver.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y the text displayed when there is NOT a receiver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ally, you'd be prompted for the text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son the action was directed at.  There is NO need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linefeed or color code at the beginning or end,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 done automatically.  However, if you do not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colors as listed above, you MAY insert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where in the text, INCLUDING at the beginning.  A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ready stated, color codes at the end are currently wor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ince RG sets the default color any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s soon as you have entered the text display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eiver, the program will skip down a few lines,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five lines again, EXACTLY as they would appear when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 that MCI linefeeds (%LF) are stripped ou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G and %H codes, if you used them, are replaced by HE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spectively.  At this point, you have created a new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, and will again be given the chance to [Q]u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, or any other key to add a new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]ritelist   -- This calls a routine almost exactly like the [V]iew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 that nothing is written to the screen, and a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ACTIONS.ASC file is created.  The original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ly deleted (NO BACKUP!), and replaced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ken directly from your ACTIONS.LST file.  You'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get to add a word the *.ASC file again, using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each sess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[X]it        -- This command blows up the world.  I really think it nee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urther description.  If you can't figure this one ou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no use for BBS software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ARCH/EDI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lect [S]earch/Edit from the first menu, the option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a new option line which looks somethig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of Words:  2    [S]earch for Word    [V]iew list of Words  [Q]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iew list of Words  -- The same as [V]iew from the first menu. 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ut why it was duplicated fairly early on, I th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uit                -- Quit back to the primary menu.  This is h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quently [W]rite a new ACTIONS.ASC.. or simp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 of the program prior to deleting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earch for Word     -- This command will clear the screen, and then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ingle prompt at the bottom, asking for a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ial word to search for. hitting ENTER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to view each word in your ACTIONS.LS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, AS IT would be displayed to the peop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gain, linefeeds are stripped, but other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have been used, as listed above.  You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ice that the top left of your screen now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word number.  This is how the program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ds to edit or delete, and may actually have a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humans at some later date. :)  The o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now a new one, and where most of your wo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bably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of Words:  2     [Q]uit Search   [E]dit   [D]elete   [C]ontinu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Q]uit Search     -- Quits all the way back to the first option li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word you displayed will remain on th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o allow you to make an immediate [W]rite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verified that the word looks just the wa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. (Actually, the ACTIONS.LST has already been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you have to go back and [D]elete the word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orrect.  Takes about 5 seconds on a slower machin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ontinue Search -- A pointless command. Any key besides Q,E,D (get it?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ntinue searching for matches on the search spec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ve the program to start with. "Any key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" takes up more ro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dit Word       -- Allows you to edit the word you've located with the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.  You are allowed to press ENTER to keep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action line the way it was, or retyp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[E]dit completely replaces the word you a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writes the new word to the ACTIONS.LS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ct location that the old word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elete          -- The current word displayed on your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deleted if you select this option.  Befo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screen will clear, and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&lt;word&gt;  ? Are you sure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 though a default of "Y" appears at the scree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will not accept anything other than a keyp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 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  You are now a master of ActionWordz, and will become the env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r friends within hours of having read this doc file.  (I can li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I want to.. I disclaimed everything back at the beginn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S will translate to &lt;Sender's Name/Handle&gt; when displayed by 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R will translate to &lt;Receiver's Name/Handle&gt; when displayed by 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G will translate to &lt;his/her&gt; when displayed according to SENDER's g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 will translate to &lt;he/she&gt; when displayed according to SENDER's g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codes &lt;^0-^9, |00-|23&gt; will be translated by RG w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I codes will be translated to the information of the SENDER, not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helpful 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a "private" action, leave the middle two fields blan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your action words.  This will send BLANK LINES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, but I've found no other way to accomplish the f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 of ActionWord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currently none 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*might* make some additions to the way things are done now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ding user color configuration, MCI code support, and the like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interest people show.  If you like this program, see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and maybe I'll update it often. Having the code written is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, and adding extras isn't too hard.  But I *HAVE* already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y personal ActionWordz program, the next change will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addition of dual ACTION.ASC files.. I use adult words, and hav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ddies out of the liquor cabinet.  I have already devised and us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ystem for how this is done, and simply need to add support for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Wordz (notice how I've gotten less LOUD, and more correct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changes are pretty much up in the air.  If you want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program, I'll be happy to add them.  Otherwise, wel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up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bare minimum, I'd appreciate you letting me know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oftware.  I can be reached at a number of places listed below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happy to hear your comments, suggestions, and criticisms. 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the program is worth paying for, you can at least take a few minu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king price is $5.00 (United States check or money order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ash through the mail, do not staple, fold or mutilate, please s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ted line).  For that price, I will DIRECT NETMAIL any and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ActionWordz, plus any other utilities for Renegade I may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ferred price is $10.00, in the form of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payable to Cott Lang.  Send it to the address below, addressed to m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ppily pay the postage to get it on to Cott myself, for noth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atisfaction of knowing that this program has gone towards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Cott for the great job he has done on Renega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    Roger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82 Sagewood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ellville, Ga. 30278-4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133/1801 or 1:133/1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Cnet : 85:880/151 or 85:880/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 : (404) 978-2167 (3pm-11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31/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