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Fix v1.0  -=-  Copyright (c) 1994 by Wigg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"as-is" with no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.  It has been tested to work with Renegade version 1-0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.  By using this program you agree to NO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responsible for any damage to anything in any way.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ix is a program that will read in any file (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) and convert any OLD Renegade MCI Codes into NEW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s.  This is especially useful for bulletin maker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negade version 7-17-93 (or earlier), and you have sinc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1-02-94 (or later), and you notice that MCI Code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anymore (and they look pretty lame now)!  With MFi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keep all of your old bulletin mak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thing to do is run MFix on any file you want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Is on as part of your nightly events (after you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s, of course).  You should have some kind of batch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run all of them at one time.  Just run MFix at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r each file you wish to convert. 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ix [path]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:  path is the path to filename.ext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filename.ext is the file you wish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batch fi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start of batch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UL Bullet1             { Some bulletin maker for bulletin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PF Bullet5              { Some bulletin maker for bulletin #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ix C:\RENEGADE\MISC\BULLET1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ix C:\RENEGADE\MISC\BULLET1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ix C:\RENEGADE\MISC\BULLET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ix C:\RENEGADE\MISC\BULLET5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end of batch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ix works best if it resides in the same directory as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vert.  That way you don't have to put in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s shown above.  (In other words, you should run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directory.)  So, 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ix C:\RENEGADE\MISC\BULLET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stea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ix BULLET1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forget to change to the right directory before running 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, that i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-mail me any time for help on ANY of my progra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1:141/690.  Or, you can call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ty Mount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3-248-7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me e-mail there.  Address all e-mail to Scott Wigg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is program, please send me a small donation for i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quire you to do so, however, it would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(and it would be nice to be compensated for my hard work)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PS correspondence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tt W. Wig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6 Costanzo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mden, CT  065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, thank you for using my program.  I hope it makes your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asier!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