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INFO Version 1.3 (11-09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will make a bulletin (.ANS &amp; .MSG) of your BBS his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0 to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reads info from your RENEGADE.DAT, and HISTORY.DAT data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t gathers and sorts the information you se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INFO is commandline driven and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complete path to your RENEGA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the complete path and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11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headings (BBS STATS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2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is how many days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ut in the path C:\RBBS\MISC\ and you want various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.ANS bulletin, and you want a white background, and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alled info (.ANS &amp; .MSG) and you want to go back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:\RBBS\ C:\RBBS\MISC\INFO 1 2 3 4 5 15 14 11 2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If you use 0 for the days to go back BBSINFO will use TODAY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. A neat way to use BBSINFO with the day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0 is to run it after people hang up, or before the log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at way the bulletins will be updated afte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Due to a QUIRKY BUG in Renegade the Total Caller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not match the one that Renegade say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when there is a connection (even if th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out typing anything) Renegade writes that call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 baud rates. But actually the Total Calls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correct if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utilities are now SHAREWARE, since noone felt lik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me, hopefully making the utilities SHAREWARE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fully get some of you to contribute some money to me t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 of Turbo Pascal 6.0 ($299). Please contrib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all I am asking for all of my different utilities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at is not too much to ask.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Cott for the best BBS software out there (RENEGADE)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