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NP Bank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 �����</w:t>
      </w:r>
      <w:r>
        <w:rPr/>
        <w:t>飘�� �������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矜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���</w:t>
      </w:r>
      <w:r>
        <w:rPr/>
        <w:t>增� �������</w:t>
      </w:r>
      <w:r>
        <w:rPr/>
        <w:t>ᡞ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eri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 ���� �� ����� ������ �� �������������� 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</w:t>
      </w:r>
      <w:r>
        <w:rPr/>
        <w:t xml:space="preserve">㣘��� </w:t>
      </w:r>
      <w:r>
        <w:rPr/>
        <w:t>Remote Access. ��� ����᝜��� ���⤘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</w:t>
      </w:r>
      <w:r>
        <w:rPr/>
        <w:t>竜 �</w:t>
      </w:r>
      <w:r>
        <w:rPr/>
        <w:t>᧦�� ��������� ���� ��� ��  ��</w:t>
      </w:r>
      <w:r>
        <w:rPr/>
        <w:t>㩞  ���</w:t>
      </w:r>
      <w:r>
        <w:rPr/>
        <w:t xml:space="preserve">.  ��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' ����, ������ �� �����</w:t>
      </w:r>
      <w:r>
        <w:rPr/>
        <w:t xml:space="preserve">飘�� ���  ���  ����������  ���橜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VNP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�����</w:t>
      </w:r>
      <w:r>
        <w:rPr/>
        <w:t>圪 �����</w:t>
      </w:r>
      <w:r>
        <w:rPr/>
        <w:t>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 ⮜�� ⡛��� ��� VNPBANK ����</w:t>
      </w:r>
      <w:r>
        <w:rPr/>
        <w:t xml:space="preserve">櫜��  ��� ���  </w:t>
      </w:r>
      <w:r>
        <w:rPr/>
        <w:t xml:space="preserve">v1.6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ᯫ� �� �����</w:t>
      </w:r>
      <w:r>
        <w:rPr/>
        <w:t>稠� ����� ��� ��� �� ����� ���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UP15TO20.EXE ��� �� ������⯜� �� ����� CUSTOMER.D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DATA.DAT.  ��  ���  ⮜��   �����</w:t>
      </w:r>
      <w:r>
        <w:rPr/>
        <w:t xml:space="preserve">櫜��   </w:t>
      </w:r>
      <w:r>
        <w:rPr/>
        <w:t xml:space="preserve">⡛��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 xml:space="preserve">㩫� �� �㣘�� </w:t>
      </w:r>
      <w:r>
        <w:rPr/>
        <w:t>2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�����⩫� ��� AUTOEXEC.BAT ��� ������ SET VNPBANK=&lt;path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pbank files&gt;. ����⥫� �� �����⩜�� ��� �⢦� ��� �� 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��</w:t>
      </w:r>
      <w:r>
        <w:rPr/>
        <w:t>㩫� ��� ���������� ���  ���  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�</w:t>
      </w:r>
      <w:r>
        <w:rPr/>
        <w:t xml:space="preserve">㩫� �� </w:t>
      </w:r>
      <w:r>
        <w:rPr/>
        <w:t>directory ��� ������</w:t>
      </w:r>
      <w:r>
        <w:rPr/>
        <w:t xml:space="preserve">ᯘ�� ����  ������  </w:t>
      </w:r>
      <w:r>
        <w:rPr/>
        <w:t xml:space="preserve">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</w:t>
      </w:r>
      <w:r>
        <w:rPr/>
        <w:t>㩫� ��  �����  ���  ��������⤦�  �����</w:t>
      </w:r>
      <w:r>
        <w:rPr/>
        <w:t>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⩘ 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�⩫� �� VNPBANK /C ��� �� �������</w:t>
      </w:r>
      <w:r>
        <w:rPr/>
        <w:t>驜�� 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</w:t>
      </w:r>
      <w:r>
        <w:rPr/>
        <w:t>驫� ��� ��������圪 ��� ���</w:t>
      </w:r>
      <w:r>
        <w:rPr/>
        <w:t>ᜠ �� ��</w:t>
      </w:r>
      <w:r>
        <w:rPr/>
        <w:t>暨����  ����樭</w:t>
      </w:r>
      <w:r>
        <w:rPr/>
        <w:t>ਫ਼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�����⩫� �� RACONFIG.EXE ��� �����⩫� ⤘ ���  �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⢜�� �� ��</w:t>
      </w:r>
      <w:r>
        <w:rPr/>
        <w:t xml:space="preserve">婡��� � ��᧜�� �� ������ �秦� </w:t>
      </w:r>
      <w:r>
        <w:rPr/>
        <w:t xml:space="preserve">15 (⥦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姜�� �</w:t>
      </w:r>
      <w:r>
        <w:rPr/>
        <w:t>៦��</w:t>
      </w:r>
      <w:r>
        <w:rPr/>
        <w:t xml:space="preserve">)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 ����� batch (�⩣�� ������)  �����⩫�  ��  ��</w:t>
      </w:r>
      <w:r>
        <w:rPr/>
        <w:t xml:space="preserve">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⫦���� ���� ��� �������� ��� ���  ���⩫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椦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ᛜ���� ���� ����</w:t>
      </w:r>
      <w:r>
        <w:rPr/>
        <w:t>妬  �⩣��  ������  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餜� ��� ��᧜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60 GO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PBA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  �</w:t>
      </w:r>
      <w:r>
        <w:rPr/>
        <w:t xml:space="preserve">᧦��  ���  ��  </w:t>
      </w:r>
      <w:r>
        <w:rPr/>
        <w:t>doors  ���  �������</w:t>
      </w:r>
      <w:r>
        <w:rPr/>
        <w:t xml:space="preserve">坜�   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BANK.EXT ��� Remote Access Time System, �</w:t>
      </w:r>
      <w:r>
        <w:rPr/>
        <w:t>櫜 �����嫜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 xml:space="preserve">㩜�� �� </w:t>
      </w:r>
      <w:r>
        <w:rPr/>
        <w:t>TBE_SUP.EXE.  ��  �����  ����  �����</w:t>
      </w:r>
      <w:r>
        <w:rPr/>
        <w:t xml:space="preserve">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 ���</w:t>
      </w:r>
      <w:r>
        <w:rPr/>
        <w:t xml:space="preserve">ᥜ ⤘ ����� �⩣�� ������ </w:t>
      </w:r>
      <w:r>
        <w:rPr/>
        <w:t>(batch) �� ����  �</w:t>
      </w:r>
      <w:r>
        <w:rPr/>
        <w:t xml:space="preserve">夘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DOORS\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J.EXE B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RA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E_SUP.EXE D:\DOORS\BJ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 �</w:t>
      </w:r>
      <w:r>
        <w:rPr/>
        <w:t xml:space="preserve">ᢜ �� ����� ��� ����� ���� ��� �� </w:t>
      </w:r>
      <w:r>
        <w:rPr/>
        <w:t xml:space="preserve">椦�� ���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 � ��</w:t>
      </w:r>
      <w:r>
        <w:rPr/>
        <w:t>髞 ���</w:t>
      </w:r>
      <w:r>
        <w:rPr/>
        <w:t xml:space="preserve">ᣜ���� ����� �  ��������  </w:t>
      </w:r>
      <w:r>
        <w:rPr/>
        <w:t xml:space="preserve">槦�  ��婡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THEBANK.EXT. � ��</w:t>
      </w:r>
      <w:r>
        <w:rPr/>
        <w:t>竜�� ���</w:t>
      </w:r>
      <w:r>
        <w:rPr/>
        <w:t>ᣜ��� ��</w:t>
      </w:r>
      <w:r>
        <w:rPr/>
        <w:t>ᜠ �� �</w:t>
      </w:r>
      <w:r>
        <w:rPr/>
        <w:t>⢜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>㩜�� �� 樠� �����⩜� ���� ��᧜�� ��� � ��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ᜠ �� �� ����  ���  ��</w:t>
      </w:r>
      <w:r>
        <w:rPr/>
        <w:t xml:space="preserve">椦�  ���  �����  </w:t>
      </w:r>
      <w:r>
        <w:rPr/>
        <w:t xml:space="preserve">THEBANK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⮜� �⩘  ���  ���  ��</w:t>
      </w:r>
      <w:r>
        <w:rPr/>
        <w:t xml:space="preserve">椦  ���  ��㩫�  ���  </w:t>
      </w:r>
      <w:r>
        <w:rPr/>
        <w:t xml:space="preserve">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驜�� � ���� ��竜�� ���</w:t>
      </w:r>
      <w:r>
        <w:rPr/>
        <w:t>ᣜ���, �</w:t>
      </w:r>
      <w:r>
        <w:rPr/>
        <w:t>櫜</w:t>
      </w:r>
      <w:r>
        <w:rPr/>
        <w:t>, �� �  ��</w:t>
      </w:r>
      <w:r>
        <w:rPr/>
        <w:t>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 xml:space="preserve">夜� �� 樠� ����������� ��� ⮜� �������  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樭</w:t>
      </w:r>
      <w:r>
        <w:rPr/>
        <w:t>ਫ਼ ��� ��᧜��� �</w:t>
      </w:r>
      <w:r>
        <w:rPr/>
        <w:t>櫜 �� ���� 驫� �� ��</w:t>
      </w:r>
      <w:r>
        <w:rPr/>
        <w:t>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驜�� � ���� ��嫞 ���</w:t>
      </w:r>
      <w:r>
        <w:rPr/>
        <w:t>ᣜ��� �</w:t>
      </w:r>
      <w:r>
        <w:rPr/>
        <w:t>櫜 梦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椦� ��� ������ </w:t>
      </w:r>
      <w:r>
        <w:rPr/>
        <w:t>THEBANK.EXT �� ��������� ����  ��᧜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��  ���</w:t>
      </w:r>
      <w:r>
        <w:rPr/>
        <w:t>ᩜ�  ����  �����������  ���   ��</w:t>
      </w:r>
      <w:r>
        <w:rPr/>
        <w:t xml:space="preserve">竜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�� �⢜�� �� ���</w:t>
      </w:r>
      <w:r>
        <w:rPr/>
        <w:t>ᥜ�� ⤘ ���������� ������  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㩜�� �� �������������棜�� </w:t>
      </w:r>
      <w:r>
        <w:rPr/>
        <w:t>USREDIT.EXE ��  ����  �</w:t>
      </w:r>
      <w:r>
        <w:rPr/>
        <w:t>夘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⤘� </w:t>
      </w:r>
      <w:r>
        <w:rPr/>
        <w:t>editor ������. ������ �</w:t>
      </w:r>
      <w:r>
        <w:rPr/>
        <w:t>騘 �� ��㩜��</w:t>
      </w:r>
      <w:r>
        <w:rPr/>
        <w:t>, �� �����⩜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�</w:t>
      </w:r>
      <w:r>
        <w:rPr/>
        <w:t>ᥜ�� �ៜ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�� ⮜�� ��� ��᧜�� IceBank v0.50, ��</w:t>
      </w:r>
      <w:r>
        <w:rPr/>
        <w:t>ᨮ�� 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 </w:t>
      </w:r>
      <w:r>
        <w:rPr/>
        <w:t>GETICE.EXE �� ����  �����⨜�  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 ����� </w:t>
      </w:r>
      <w:r>
        <w:rPr/>
        <w:t>ICEBANK.DAT ��� ����</w:t>
      </w:r>
      <w:r>
        <w:rPr/>
        <w:t xml:space="preserve">㣘��� </w:t>
      </w:r>
      <w:r>
        <w:rPr/>
        <w:t>IceBank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CUSTDATA.DAT ��� ����</w:t>
      </w:r>
      <w:r>
        <w:rPr/>
        <w:t xml:space="preserve">㣘��� </w:t>
      </w:r>
      <w:r>
        <w:rPr/>
        <w:t>Vnp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���</w:t>
      </w:r>
      <w:r>
        <w:rPr/>
        <w:t>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b  : ���</w:t>
      </w:r>
      <w:r>
        <w:rPr/>
        <w:t>ៜ�� ���  ��ᢞ��  ��</w:t>
      </w:r>
      <w:r>
        <w:rPr/>
        <w:t>椦�</w:t>
      </w:r>
      <w:r>
        <w:rPr/>
        <w:t>.  �����</w:t>
      </w:r>
      <w:r>
        <w:rPr/>
        <w:t xml:space="preserve">㣘��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   : �� ����</w:t>
      </w:r>
      <w:r>
        <w:rPr/>
        <w:t>㣘�� ��  ��  �����  ������  �����韞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椦 ���</w:t>
      </w:r>
      <w:r>
        <w:rPr/>
        <w:t>ៜ��  ���  ��ᢞ��  ��</w:t>
      </w:r>
      <w:r>
        <w:rPr/>
        <w:t>椦�</w:t>
      </w:r>
      <w:r>
        <w:rPr/>
        <w:t>.  ���  ��</w:t>
      </w:r>
      <w:r>
        <w:rPr/>
        <w:t>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</w:t>
      </w:r>
      <w:r>
        <w:rPr/>
        <w:t>樭</w:t>
      </w:r>
      <w:r>
        <w:rPr/>
        <w:t>ਫ਼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b  : �����</w:t>
      </w:r>
      <w:r>
        <w:rPr/>
        <w:t>㡞  ���</w:t>
      </w:r>
      <w:r>
        <w:rPr/>
        <w:t xml:space="preserve">ៜ���  </w:t>
      </w:r>
      <w:r>
        <w:rPr/>
        <w:t>KBytes  ����  �����</w:t>
      </w:r>
      <w:r>
        <w:rPr/>
        <w:t xml:space="preserve">㣘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ᢞ��</w:t>
      </w:r>
      <w:r>
        <w:rPr/>
        <w:t>. ����� ����</w:t>
      </w:r>
      <w:r>
        <w:rPr/>
        <w:t>樭</w:t>
      </w:r>
      <w:r>
        <w:rPr/>
        <w:t>ਫ਼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   : �����</w:t>
      </w:r>
      <w:r>
        <w:rPr/>
        <w:t>㡞 ����������  ���  �婫��  ������</w:t>
      </w:r>
      <w:r>
        <w:rPr/>
        <w:t>.  ��</w:t>
      </w:r>
      <w:r>
        <w:rPr/>
        <w:t xml:space="preserve">棘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㣘�� �� ��</w:t>
      </w:r>
      <w:r>
        <w:rPr/>
        <w:t xml:space="preserve">ᢞ�� </w:t>
      </w: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   : ��</w:t>
      </w:r>
      <w:r>
        <w:rPr/>
        <w:t>樟</w:t>
      </w:r>
      <w:r>
        <w:rPr/>
        <w:t xml:space="preserve">ਫ਼ ��ᢞ��� </w:t>
      </w:r>
      <w:r>
        <w:rPr/>
        <w:t>Kbytes. �����</w:t>
      </w:r>
      <w:r>
        <w:rPr/>
        <w:t xml:space="preserve">㡞 �嫢��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5   : ������ ����</w:t>
      </w:r>
      <w:r>
        <w:rPr/>
        <w:t>妬  ����樭</w:t>
      </w:r>
      <w:r>
        <w:rPr/>
        <w:t xml:space="preserve">ਫ਼�  </w:t>
      </w:r>
      <w:r>
        <w:rPr/>
        <w:t>驫�  ��  ��������</w:t>
      </w:r>
      <w:r>
        <w:rPr/>
        <w:t xml:space="preserve">ᤜ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⚠���  </w:t>
      </w:r>
      <w:r>
        <w:rPr/>
        <w:t>樠�  �����⩜�</w:t>
      </w:r>
      <w:r>
        <w:rPr/>
        <w:t>,  �����������  ���   �</w:t>
      </w:r>
      <w:r>
        <w:rPr/>
        <w:t xml:space="preserve">ៜ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姜�� ��㩫�</w:t>
      </w:r>
      <w:r>
        <w:rPr/>
        <w:t>. �� ����� ����</w:t>
      </w:r>
      <w:r>
        <w:rPr/>
        <w:t>樭</w:t>
      </w:r>
      <w:r>
        <w:rPr/>
        <w:t>ਫ਼� ���  ��</w:t>
      </w:r>
      <w:r>
        <w:rPr/>
        <w:t>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</w:t>
      </w:r>
      <w:r>
        <w:rPr/>
        <w:t>C:\  ����  �  �⩞  ���  ��</w:t>
      </w:r>
      <w:r>
        <w:rPr/>
        <w:t>坜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</w:t>
      </w:r>
      <w:r>
        <w:rPr/>
        <w:t>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6   : ����������� </w:t>
      </w:r>
      <w:r>
        <w:rPr/>
        <w:t>樠� ���</w:t>
      </w:r>
      <w:r>
        <w:rPr/>
        <w:t xml:space="preserve">ៜ��� ���  ��ᢞ���  ���  �ៜ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姜�� ��㩫�</w:t>
      </w:r>
      <w:r>
        <w:rPr/>
        <w:t>. ����������� �</w:t>
      </w:r>
      <w:r>
        <w:rPr/>
        <w:t>秦� ����妬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騘  ����⮜�  ��������圪   ���   ���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</w:t>
      </w:r>
      <w:r>
        <w:rPr/>
        <w:t>ᢞ���  ���  ��  ����  ����</w:t>
      </w:r>
      <w:r>
        <w:rPr/>
        <w:t xml:space="preserve">.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妬 ����樭</w:t>
      </w:r>
      <w:r>
        <w:rPr/>
        <w:t>ਫ਼�</w:t>
      </w:r>
      <w:r>
        <w:rPr/>
        <w:t>. �</w:t>
      </w:r>
      <w:r>
        <w:rPr/>
        <w:t xml:space="preserve">騘 � �������� ��� ��  </w:t>
      </w:r>
      <w:r>
        <w:rPr/>
        <w:t xml:space="preserve">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����᝜�� ��� ��������� �����</w:t>
      </w:r>
      <w:r>
        <w:rPr/>
        <w:t>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7   : �����</w:t>
      </w:r>
      <w:r>
        <w:rPr/>
        <w:t xml:space="preserve">㡞 �����㨠��� ��� </w:t>
      </w:r>
      <w:r>
        <w:rPr/>
        <w:t>doors ��� �������</w:t>
      </w:r>
      <w:r>
        <w:rPr/>
        <w:t>坦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</w:t>
      </w:r>
      <w:r>
        <w:rPr/>
        <w:t xml:space="preserve">THEBANK.EXT,  ��   ��   BlackJack   v1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㣘��� �</w:t>
      </w:r>
      <w:r>
        <w:rPr/>
        <w:t>៞ ���� �</w:t>
      </w:r>
      <w:r>
        <w:rPr/>
        <w:t xml:space="preserve">雠�� ��� </w:t>
      </w:r>
      <w:r>
        <w:rPr/>
        <w:t>VNPBANK  �����</w:t>
      </w:r>
      <w:r>
        <w:rPr/>
        <w:t>韞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8   : �� ����� ��</w:t>
      </w:r>
      <w:r>
        <w:rPr/>
        <w:t>暨���� ��� � ����樭</w:t>
      </w:r>
      <w:r>
        <w:rPr/>
        <w:t>ਫ਼ �</w:t>
      </w:r>
      <w:r>
        <w:rPr/>
        <w:t>騜  ��  ⤘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雠��</w:t>
      </w:r>
      <w:r>
        <w:rPr/>
        <w:t>. � ����</w:t>
      </w:r>
      <w:r>
        <w:rPr/>
        <w:t>樭</w:t>
      </w:r>
      <w:r>
        <w:rPr/>
        <w:t>ਫ਼ �</w:t>
      </w:r>
      <w:r>
        <w:rPr/>
        <w:t xml:space="preserve">騘 ������嫜 ��  </w:t>
      </w:r>
      <w:r>
        <w:rPr/>
        <w:t>VNPBANK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</w:t>
      </w:r>
      <w:r>
        <w:rPr/>
        <w:t>稠�  ����樭</w:t>
      </w:r>
      <w:r>
        <w:rPr/>
        <w:t>ਫ਼  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</w:t>
      </w:r>
      <w:r>
        <w:rPr/>
        <w:t>嘪 ��� 驫� �� �����嫜 ��  ������婜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⢜�� �� ���</w:t>
      </w:r>
      <w:r>
        <w:rPr/>
        <w:t xml:space="preserve">ᥜ�� ��� �� </w:t>
      </w:r>
      <w:r>
        <w:rPr/>
        <w:t>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9   : ��</w:t>
      </w:r>
      <w:r>
        <w:rPr/>
        <w:t xml:space="preserve">機��� ⤘� </w:t>
      </w:r>
      <w:r>
        <w:rPr/>
        <w:t>Editor ��� ���� �����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. �</w:t>
      </w:r>
      <w:r>
        <w:rPr/>
        <w:t>騘 ������ �� �����⩜��</w:t>
      </w:r>
      <w:r>
        <w:rPr/>
        <w:t>, �� �����⩜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�����</w:t>
      </w:r>
      <w:r>
        <w:rPr/>
        <w:t>㩜��  ⤘  ����������</w:t>
      </w:r>
      <w:r>
        <w:rPr/>
        <w:t>.  ��</w:t>
      </w:r>
      <w:r>
        <w:rPr/>
        <w:t xml:space="preserve">機���   ⤘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</w:t>
      </w:r>
      <w:r>
        <w:rPr/>
        <w:t xml:space="preserve">暨����   ���   ���   ������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eBank v0.50 �� VnpBank v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   : �����</w:t>
      </w:r>
      <w:r>
        <w:rPr/>
        <w:t xml:space="preserve">㡞 ����������  ��  ������  ����  ��᧜��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神��   ��椦�   </w:t>
      </w:r>
      <w:r>
        <w:rPr/>
        <w:t>(� ���</w:t>
      </w:r>
      <w:r>
        <w:rPr/>
        <w:t>ਫ਼</w:t>
      </w:r>
      <w:r>
        <w:rPr/>
        <w:t>).    ��</w:t>
      </w:r>
      <w:r>
        <w:rPr/>
        <w:t xml:space="preserve">婞�    �����㡞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 xml:space="preserve">嘪  ��   </w:t>
      </w:r>
      <w:r>
        <w:rPr/>
        <w:t xml:space="preserve">ALT-C   ���   ���   ��������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㣘���</w:t>
      </w:r>
      <w:r>
        <w:rPr/>
        <w:t>. �</w:t>
      </w:r>
      <w:r>
        <w:rPr/>
        <w:t xml:space="preserve">騘 ��������㫜 ����� </w:t>
      </w:r>
      <w:r>
        <w:rPr/>
        <w:t xml:space="preserve">VNPBANK.LOG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硦�� ��������矞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b  : �����</w:t>
      </w:r>
      <w:r>
        <w:rPr/>
        <w:t xml:space="preserve">㡞 ����妬 </w:t>
      </w:r>
      <w:r>
        <w:rPr/>
        <w:t>ANSI ��� ������</w:t>
      </w:r>
      <w:r>
        <w:rPr/>
        <w:t>櫜��  �婦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npBank. ��</w:t>
      </w:r>
      <w:r>
        <w:rPr/>
        <w:t>樟</w:t>
      </w:r>
      <w:r>
        <w:rPr/>
        <w:t>ਫ਼ �៦�� ���  �����</w:t>
      </w:r>
      <w:r>
        <w:rPr/>
        <w:t>因</w:t>
      </w:r>
      <w:r>
        <w:rPr/>
        <w:t>.  �</w:t>
      </w:r>
      <w:r>
        <w:rPr/>
        <w:t>騘  �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⤘ �����</w:t>
      </w:r>
      <w:r>
        <w:rPr/>
        <w:t>因 ��� ��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   : �����</w:t>
      </w:r>
      <w:r>
        <w:rPr/>
        <w:t>㡞  �������嘪   ��㨦��   ��椞�</w:t>
      </w:r>
      <w:r>
        <w:rPr/>
        <w:t>.   �����</w:t>
      </w:r>
      <w:r>
        <w:rPr/>
        <w:t>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妬 </w:t>
      </w:r>
      <w:r>
        <w:rPr/>
        <w:t>ANSI ��� ��</w:t>
      </w:r>
      <w:r>
        <w:rPr/>
        <w:t>椞 �������嘪 ��� ��������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 ��⛠� ��� ���������� ���</w:t>
      </w:r>
      <w:r>
        <w:rPr/>
        <w:t>橜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����</w:t>
      </w:r>
      <w:r>
        <w:rPr/>
        <w:t xml:space="preserve">櫞�� ����� ��椦� ��� </w:t>
      </w: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����� ������� �� ��᨜� Ans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����</w:t>
      </w:r>
      <w:r>
        <w:rPr/>
        <w:t>櫞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�����</w:t>
      </w:r>
      <w:r>
        <w:rPr/>
        <w:t xml:space="preserve">㨠�� ��� ��������� ��� </w:t>
      </w:r>
      <w:r>
        <w:rPr/>
        <w:t>Ansi ��� ����� ����⤦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�</w:t>
      </w:r>
      <w:r>
        <w:rPr/>
        <w:t>ៜ ��� �</w:t>
      </w:r>
      <w:r>
        <w:rPr/>
        <w:t>夘� ��������磜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᝜��� ��������</w:t>
      </w:r>
      <w:r>
        <w:rPr/>
        <w:t>圪 ��� �� ��暨���� � ������篜�� �</w:t>
      </w:r>
      <w:r>
        <w:rPr/>
        <w:t>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⮜��  �</w:t>
      </w:r>
      <w:r>
        <w:rPr/>
        <w:t>᧦��  ���  ���  �����ਫ਼</w:t>
      </w:r>
      <w:r>
        <w:rPr/>
        <w:t>,  ���  ����</w:t>
      </w:r>
      <w:r>
        <w:rPr/>
        <w:t xml:space="preserve">ᩜ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㩜��  ��  ���  ��������   ���   �����</w:t>
      </w:r>
      <w:r>
        <w:rPr/>
        <w:t xml:space="preserve">ᣣ���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riment BBS (301)-941-6210 24 </w:t>
      </w:r>
      <w:r>
        <w:rPr/>
        <w:t xml:space="preserve">騜� �� </w:t>
      </w:r>
      <w:r>
        <w:rPr/>
        <w:t>24</w:t>
      </w:r>
      <w:r>
        <w:rPr/>
        <w:t>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  THE HUNTER GRACCHUS :Co-Sysop ��� Nemes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  VANGELIS PANTAZIS   :Sysop ��� Heli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  MIXALIS ZORBATHAKIS :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  NODAS KANNELOPOYLOS :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�� ��� ����</w:t>
      </w:r>
      <w:r>
        <w:rPr/>
        <w:t>ᨦ�� �� ��</w:t>
      </w:r>
      <w:r>
        <w:rPr/>
        <w:t xml:space="preserve">暨���� ��� ���  ���  �夦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✪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�</w:t>
      </w:r>
      <w:r>
        <w:rPr/>
        <w:t>穘 ��  �������  �����  ��  �����  �����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ᢢ� ����</w:t>
      </w:r>
      <w:r>
        <w:rPr/>
        <w:t>椫� �夘� ���� ����㡞 櫘� ������  ��  �</w:t>
      </w:r>
      <w:r>
        <w:rPr/>
        <w:t xml:space="preserve">ᤜ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������� ��� �� ��� ����</w:t>
      </w:r>
      <w:r>
        <w:rPr/>
        <w:t>㩜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ig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 </w:t>
      </w:r>
      <w:r>
        <w:rPr/>
        <w:t>Experim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�⢦� ����</w:t>
      </w:r>
      <w:r>
        <w:rPr/>
        <w:t>᭦�</w:t>
      </w: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