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__     .________._______.______  .___     .___ ._______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___ |    ___/: .____/: __   \ |   |___ : __|: .____/.___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||___    \| : _/\ |  \____||   |   || : || : _/\ :   | /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:   ||       /|   /  \|   :  \ |   :   ||   ||   /  \|   |/ 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|__:___/ |_.: __/|   |___\ \      ||   ||_.: __/|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_____/    :        :/   |___|      \____/ |___|   :/   |______/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/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�STA��ATiO� GUiD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OVE ALL USERVIEW-RELEATED FILES TO AN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RITE A BATCH FILE WHICH CHANGES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PROGRAM FROM THERE..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\US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VIEW.EXE /PC:\RA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RACONFIG.EXE AND PUT THE BATCH-FIL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S (I PREFER USING AN 'EXECUTE LEVEL 7'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/C C:\RA\USERVIEW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AND WATCH OUT FOR DA NEIGHBORHOOD SNIPER...[DR i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Spacebar or the Up/Down (8/2) Keys on the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while in the Userview - now you may ask why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or keyz - because there are a lot of Terminal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upport those keys...! (For example Telix for Window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should be wrong....who carez anywayz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AST LEGAL-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IEW v1.01 is Public Domain - that means it's 100% Fre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, sell it, or throw it away - it's up to you...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;-&gt; BUt: Don't crack it or credit yoself as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right - If You want to contact me - you can do thiZ - I am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 the 2:2468/6??? area...just check for [DR i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SOME ADDITIONAL COMMAND-LINE PARAMTERS YOU COUL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userview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er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userview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erview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DOOR IN A LOCAL A LOCAL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erview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ervie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erview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