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able of Content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egistered V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  � ��� Disclaimer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Lister is A Copyright of Yair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Erase files from the Original archive but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, You may not charg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 Callers is a ShareWare, You may use it for a per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ty (30) Days and then you Must Register it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The Author) am not responsible for any damaged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  � ��� General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Lister is a Door for RemoteAccess 2.00/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upports Desqview - Multiline - Ansi/Avata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Lister will List All the Users in your BBS or Specefic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rote it bcz a Friend needed This kind of prog that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users from hi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t will ignore users with Hidden fla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it just install a Type 7 menu and Ad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   � ��� Command Lin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Lister is real easy to use, The Command Lin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ISTER.EXE [-PATH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PATH=] - Path to your Ke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HANDLE] - Look for matches in User handles as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LOCATION] - Look for matches in User location as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   � ��� Additional Information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contains some additional information about the Sys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unning Today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6 Status lines (Changed with F1-6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User name &amp; Location + User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Copy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Key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Key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C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H - Hangup us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X - Exit, N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C - Invok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J - Invok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D -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L - Lock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 - Set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s - Inc/Dec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   � ��� Registered Vs UnRegistered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ing User Lister you will have the below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r name will appear while running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will have furthor support from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   � ��� Registeration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ULISTER.REG for Registe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    � ��� Suppor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comments or report of this software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Leave a message to YairSoftwares from support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erno BBS (972-3-96438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Send a netmail to YairSoftwares to 2:403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erno BBS   - 972-3-9643868 - 14.4k - 24h - 2:403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BBS     - 972-3-5597740 - 14.4k - 24h - 2:403/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gic BBS - 972-9-984945  - 28.8k - 24h - 2:405/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**Lior Sion** for helping me develop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    � ��� History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0 -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Cleaned some code &amp; Improved mod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D to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L to Lock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S to Set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0 -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/HANDLE &amp; /LOCATION macros, Read i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Small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Fixes i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When in chat, If ALT+C was pressed the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t again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J Combination to Invok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When entering user name, If first char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List will halt,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0 -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USERDOES.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C Combination to Invok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X Combination to Quit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 - First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