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Updater -- Universal is not a free or public domai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evaluate the program. If you decide it is use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, then you must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, in U.S. funds. Please send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30 SW Shast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 will be crash-mailed to your Fid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zone 1 only), or sent by mail if you are not in Fido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Zone 1. The number can also be sent to an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/Country:___________________  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number to crash-mail registration number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nternet addres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as configured in RemoteAccess. NOTE--Capit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, spelling, and spacing must be *EXACT*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will not work. Replacement registratio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BBS name change, are $5 each for registered users.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or space per _. Print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_ _ _ _ _ _ _ _ _ _ _ _ _ _ _ _ _ _ _ _ _ _ _ _ _ _ _ _ 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5/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y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