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-2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@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ctually part of a "greater"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, but due to a request, this section has been sepa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on it's own.  I make no claims to it NOT destroying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but from the tests I, and others have done, nothing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happened.  But one never kn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, this program will read your USERS.BBS file (RA, QuickBB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others) and write out a variety of ASCII tex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REGIST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p... let's go with $100.00 for each copy you use... :-)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just let us know you are using it, via NETMAIL, we'd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know.  Other than that, it's entirely up to you.  Now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are other programs being put out by us (ISS), it might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, since people who register one "ISS" program, will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get a discount (when applicable) o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,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questions, problems, etc., concerning registrations will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s Zagorski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etMail may be sent to:    Or, for those who wish, a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s Zagorski                          Doris Zagorski 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formati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- 1:322/235                    656 Old West Centr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NET - 8:906/201                    Franklin, Ma.  0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8:906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YSTEM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-2- Text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 PROGRAM INFORMATION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rchive, you should have receive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2TXT.EXE   &lt;--- Ma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2TXT.DOC   &lt;---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&lt;--- Sample (optional)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DOC &lt;--- A list of little improvements, changes, etc., from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se files are missing, please grab a new copy somepla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quest one from an ISS Support System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 RUNNING THE PROGRAM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run U2TXT.  The "first" is in it's "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" mode (fancy??).  In this mode, the program will as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needs and procede from there.  The other way, is via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ttended" mode, which involved including a configuration file na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when you run U2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ND ALON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U2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first comes up, it asks you for som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it wants to know is where your USERS.BBS file is loca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enter in the full path and NAME to the USER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at is the Path and name to the Users.BBS file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A\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concerns the path and file name of the ASCII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ant created.  If you want it to go to the same directory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2TXT from, just enter the name of the file you want.  If you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place else, put in the pat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at is the Path and name of the Text file you want created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TXT          &lt;--- Will create a file called users.txt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MP\USERS.TXT  &lt;--- Will create a file called users.t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concerns whether you want to filter your out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  If you say Yes "Y" to this a question will come up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ecurity level you wish to use.  If you answer No "N",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o the last section for determining the type of output you wa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ll be for all those equal to or less than the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at the next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 you want to filter the output by security level (Y/N)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YSTEM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-2- Text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"Y" to the previous question, you will be aske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you want to filter your output on.  You MUST enter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ole number) between 1 - 32000 at this question.  The program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persnickity at this question.  Just pressing the &lt;ENTER&gt;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hing for you and it will just keep waiting for an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Entering anything other than a whole number here (between 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) will only cause the program to do funny things.  The cho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 and your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the Highest Security Level you want listed (1 - 32000)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will concern the "information"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  Currently, there are fiv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ost all the information from the Users.bbs file, usefull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ost of the information which "seems"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es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least amount 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ingle line, double spa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 Note - See Appendix B for examples of outputs...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ATTEN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U2TXT Samp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U2TXT will get it's informa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MPLE.CFG" and run without interruption, producing the output st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  The config file, is a standard ASCII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four lines.  You have the same choices for input, out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except in this case, those choices are placed in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RA\USERS.BBS     &lt;--- Path and filename to the USERS.BB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TEMP\USERS.TXT   &lt;--- Path and filename for the ASCII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&lt;--- Output selec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             &lt;--- Highes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 SOME FINAL THOUGHT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have any questions concerning this program and or ide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, I'm reachable in the BBS_UTIL Echo, RA_UTIL Echo, Quick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nd via Net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- 1:322/235                                  RBBS-Net - 8:906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Bier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YSTEM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-2- Text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= APPENDIX A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Primary ISS Support Systems and will alway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U2TXT available for file request using th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U2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's Place BBS                             The Cold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lin, MA                                Monroe, 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8-528-7465                                608-328-8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- 1:322/235                        FidoNet  - 1:11/7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Net - 8:906/201                        RBBS-Net - 8:972/4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8:906/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= APPENDIX B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 OF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: 1         [ John Bierrie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Franklin, Ma     Password: XXXXXX     Security Level: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: XXX-XXX-XXXX     Data Phone: 508-520-45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n: 1719   Last On (date/time): 12-29-90 / 09:12  For 4 m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: 999 msgs.  NetMail Credit: 4500 cents   High Msg Read: 22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: 6 Times     121 K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: 5 Times     420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: 0 Kbytes the last time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YSTEM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-2- Text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: 1         [ John Bierrie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Franklin, Ma     Password: XXXXXX     Security Level: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: XXX-XXX-XXXX     Data Phone: 508-520-45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n: 1719         Last On (date/time): 12-29-90 / 09: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: 999 msgs.           NetMail Credit: 4500 c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: 6 Times     121 K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: 5 Times     420 K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: 1         [ John Bierrie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Franklin, Ma     Password: XXXXXX     Security Level: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: XXX-XXX-XXXX     Data Phone: 508-520-45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n: 1719         Last On (date/time): 12-29-90 / 09: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: 6 Times     121 Kbytes.    Downloaded: 5 Times     420 K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: 1         [ John Bierrie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Franklin, Ma     Password: XXXXXX     Security Level: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: XXX-XXX-XXXX     Data Phone: 508-520-45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Bierrie   H-Phone: XXX-XXX-XXXX  D-Phone: 508-520-4574  Sec: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THE END.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