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Style v 1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lite OFFin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 and what does i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are able to change the font sty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You can choose from 6 different sty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y Styl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Style,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2 Style,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,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se,      will give you "Name Handl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STYLEOFF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o change all user in your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in a event if in some way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user style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 few option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LITEOFF.EXE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N /C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L /C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/H /C to chang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bination with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x is the 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change something, copy your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ELITExxx.EXE (don'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dir). This program will use the USERS.BB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is program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any errors, suggetions, money, softwar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uR's DoMaiN     : (31)-79-511974, 24 Hrs, 28K8,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 : jau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EOF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