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Dupe v1.0 - (C)opyright 1993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oteAccess 2.00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pid little util will display users with duplicate phone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passwords.  (Password CRCs are checked, NOT passwords.  RA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re the actual passwords anym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very fancy util, but it does the job, and it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upon request (but its sloppy! This was a quick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OWDUPE [/c] [/password] [/pho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: configure - this will allow you to tell the program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hone : show duplica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assword : show duplicat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 have time to say, and that's all that needs to be sa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O NOT USE PKLITE with this program!  This program will modif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onfigure the path to USERS.BBS.  It will NOT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f you change the file!  This may or may not work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stacker... (it probably will, but no promi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